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3465" w:leader="none"/>
        </w:tabs>
        <w:ind w:left="7380" w:hanging="810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Spacing"/>
        <w:ind w:left="180" w:hanging="180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p>
      <w:pPr>
        <w:pStyle w:val="NoSpacing"/>
        <w:ind w:left="180" w:hanging="180"/>
        <w:rPr>
          <w:b/>
          <w:b/>
        </w:rPr>
      </w:pPr>
      <w:r>
        <w:rPr>
          <w:b/>
        </w:rPr>
        <w:t xml:space="preserve">Office of the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8875</wp:posOffset>
            </wp:positionH>
            <wp:positionV relativeFrom="paragraph">
              <wp:posOffset>-76200</wp:posOffset>
            </wp:positionV>
            <wp:extent cx="933450" cy="8858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</w:t>
      </w:r>
      <w:r>
        <w:rPr>
          <w:rFonts w:cs="Kruti Dev 010" w:ascii="Kruti Dev 010" w:hAnsi="Kruti Dev 010"/>
          <w:b/>
        </w:rPr>
        <w:t>dk;kZy;</w:t>
      </w:r>
      <w:r>
        <w:rPr>
          <w:b/>
        </w:rPr>
        <w:tab/>
      </w:r>
    </w:p>
    <w:p>
      <w:pPr>
        <w:pStyle w:val="NoSpacing"/>
        <w:rPr>
          <w:b/>
          <w:b/>
        </w:rPr>
      </w:pPr>
      <w:r>
        <w:rPr>
          <w:b/>
        </w:rPr>
        <w:t xml:space="preserve">Superintending Engineer                                                                                              </w:t>
      </w:r>
      <w:r>
        <w:rPr>
          <w:rFonts w:cs="Kruti Dev 010" w:ascii="Kruti Dev 010" w:hAnsi="Kruti Dev 010"/>
          <w:b/>
        </w:rPr>
        <w:t xml:space="preserve">v/kh{k.k vfHk;Urk     </w:t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  <w:t xml:space="preserve">Electricity Civil Distribution Circle </w:t>
        <w:tab/>
        <w:t xml:space="preserve">                                                          </w:t>
      </w:r>
      <w:r>
        <w:rPr>
          <w:rFonts w:cs="Kruti Dev 010" w:ascii="Kruti Dev 010" w:hAnsi="Kruti Dev 010"/>
          <w:b/>
        </w:rPr>
        <w:t>fo/kqr tkuin forj.k e.My</w:t>
      </w: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  <w:t xml:space="preserve">Paschimanchal Vidyut Vitran Nigam Ltd.                                                      </w:t>
      </w:r>
      <w:r>
        <w:rPr>
          <w:rFonts w:cs="Kruti Dev 010" w:ascii="Kruti Dev 010" w:hAnsi="Kruti Dev 010"/>
          <w:b/>
        </w:rPr>
        <w:t>if'pekapy fo|qr forj.k fuxe fy0</w:t>
      </w:r>
      <w:r>
        <w:rPr>
          <w:b/>
        </w:rPr>
        <w:t xml:space="preserve">  </w:t>
      </w:r>
    </w:p>
    <w:p>
      <w:pPr>
        <w:pStyle w:val="NoSpacing"/>
        <w:rPr/>
      </w:pPr>
      <w:r>
        <w:rPr>
          <w:rFonts w:cs="Calibri"/>
          <w:b/>
        </w:rPr>
        <w:t xml:space="preserve">Hydel Colony, Kavinagar                                                                                      </w:t>
      </w:r>
      <w:r>
        <w:rPr>
          <w:rFonts w:cs="Calibri" w:ascii="Kruti Dev 010" w:hAnsi="Kruti Dev 010"/>
          <w:b/>
        </w:rPr>
        <w:t>gkbZfMy dkyksuh ] dfouxj</w:t>
      </w:r>
      <w:r>
        <w:rPr>
          <w:rFonts w:cs="Calibri"/>
          <w:b/>
        </w:rPr>
        <w:t xml:space="preserve">                                              </w:t>
      </w:r>
    </w:p>
    <w:p>
      <w:pPr>
        <w:pStyle w:val="Normal"/>
        <w:rPr>
          <w:rFonts w:ascii="Kruti Dev 010" w:hAnsi="Kruti Dev 010" w:cs="Kruti Dev 010"/>
        </w:rPr>
      </w:pPr>
      <w:r>
        <w:rPr>
          <w:b/>
        </w:rPr>
        <w:t xml:space="preserve">Ghaziabad </w:t>
      </w:r>
      <w:r>
        <w:rPr>
          <w:rFonts w:cs="Kruti Dev 010" w:ascii="Kruti Dev 010" w:hAnsi="Kruti Dev 010"/>
          <w:b/>
        </w:rPr>
        <w:t>¼</w:t>
      </w:r>
      <w:r>
        <w:rPr>
          <w:rFonts w:cs="Calibri"/>
        </w:rPr>
        <w:t>U.P</w:t>
      </w:r>
      <w:r>
        <w:rPr>
          <w:rFonts w:cs="Kruti Dev 010" w:ascii="Kruti Dev 010" w:hAnsi="Kruti Dev 010"/>
        </w:rPr>
        <w:t>½</w:t>
      </w:r>
      <w:r>
        <w:rPr>
          <w:b/>
        </w:rPr>
        <w:t xml:space="preserve">  Mo :9193330145        </w:t>
      </w:r>
      <w:r>
        <w:rPr>
          <w:rFonts w:cs="Kruti Dev 010" w:ascii="Kruti Dev 010" w:hAnsi="Kruti Dev 010"/>
          <w:b/>
        </w:rPr>
        <w:t xml:space="preserve">                                         xkft;kckn  ¼</w:t>
      </w:r>
      <w:r>
        <w:rPr>
          <w:rFonts w:cs="Kruti Dev 010" w:ascii="Kruti Dev 010" w:hAnsi="Kruti Dev 010"/>
        </w:rPr>
        <w:t xml:space="preserve"> m0iz0½</w:t>
      </w:r>
    </w:p>
    <w:p>
      <w:pPr>
        <w:pStyle w:val="Normal"/>
        <w:rPr>
          <w:b/>
          <w:b/>
        </w:rPr>
      </w:pPr>
      <w:r>
        <w:rPr>
          <w:b/>
        </w:rPr>
        <w:t>Email id  :secivilpvvnlgzb@gmail.com</w:t>
      </w:r>
    </w:p>
    <w:p>
      <w:pPr>
        <w:pStyle w:val="Normal"/>
        <w:rPr>
          <w:rFonts w:ascii="Kruti Dev 010" w:hAnsi="Kruti Dev 010" w:cs="Kruti Dev 010"/>
          <w:b/>
          <w:b/>
        </w:rPr>
      </w:pPr>
      <w:r>
        <w:rPr>
          <w:b/>
        </w:rPr>
        <w:t>CIN:U31200UP2003SGC027458</w:t>
      </w:r>
    </w:p>
    <w:p>
      <w:pPr>
        <w:pStyle w:val="Normal"/>
        <w:rPr>
          <w:rFonts w:ascii="Kruti Dev 010" w:hAnsi="Kruti Dev 010" w:cs="Kruti Dev 010"/>
          <w:b/>
          <w:b/>
          <w:dstrike/>
          <w:sz w:val="32"/>
          <w:szCs w:val="32"/>
          <w:u w:val="double"/>
        </w:rPr>
      </w:pPr>
      <w:r>
        <w:rPr>
          <w:rFonts w:cs="Kruti Dev 010" w:ascii="Kruti Dev 010" w:hAnsi="Kruti Dev 010"/>
          <w:b/>
          <w:dstrike/>
          <w:sz w:val="28"/>
          <w:szCs w:val="28"/>
          <w:u w:val="doubl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tabs>
          <w:tab w:val="clear" w:pos="720"/>
          <w:tab w:val="left" w:pos="2654" w:leader="none"/>
        </w:tabs>
        <w:jc w:val="both"/>
        <w:rPr/>
      </w:pPr>
      <w:r>
        <w:rPr>
          <w:rFonts w:cs="Kruti Dev 010" w:ascii="Kruti Dev 010" w:hAnsi="Kruti Dev 010"/>
          <w:b/>
          <w:sz w:val="24"/>
          <w:szCs w:val="32"/>
        </w:rPr>
        <w:t>Ik=kad--------------@fo0tk0fo0ea0@xk0ckn@vYidkyhu bZ fufonk izdk’ku</w:t>
        <w:tab/>
        <w:tab/>
        <w:t xml:space="preserve">       fn0-------------------</w:t>
      </w:r>
    </w:p>
    <w:p>
      <w:pPr>
        <w:pStyle w:val="Normal"/>
        <w:ind w:left="630" w:hanging="630"/>
        <w:jc w:val="both"/>
        <w:rPr>
          <w:rFonts w:ascii="Kruti Dev 010" w:hAnsi="Kruti Dev 010" w:cs="Kruti Dev 011"/>
          <w:b/>
          <w:b/>
          <w:i/>
          <w:i/>
          <w:color w:val="000000"/>
          <w:sz w:val="24"/>
          <w:szCs w:val="25"/>
        </w:rPr>
      </w:pPr>
      <w:r>
        <w:rPr>
          <w:rFonts w:cs="Kruti Dev 011" w:ascii="Kruti Dev 010" w:hAnsi="Kruti Dev 010"/>
          <w:b/>
          <w:i/>
          <w:color w:val="000000"/>
          <w:sz w:val="24"/>
          <w:szCs w:val="25"/>
        </w:rPr>
      </w:r>
    </w:p>
    <w:p>
      <w:pPr>
        <w:pStyle w:val="Normal"/>
        <w:rPr/>
      </w:pPr>
      <w:r>
        <w:rPr>
          <w:rFonts w:cs="Kruti Dev 010" w:ascii="Kruti Dev 010" w:hAnsi="Kruti Dev 010"/>
          <w:b/>
          <w:sz w:val="24"/>
          <w:szCs w:val="24"/>
        </w:rPr>
        <w:t xml:space="preserve">foKkiu O;oLFkkid </w:t>
        <w:tab/>
        <w:tab/>
        <w:tab/>
        <w:tab/>
        <w:tab/>
        <w:t xml:space="preserve">     </w:t>
        <w:tab/>
        <w:t>foKkiu O;oLFkkid</w:t>
        <w:tab/>
        <w:tab/>
        <w:tab/>
      </w:r>
    </w:p>
    <w:p>
      <w:pPr>
        <w:pStyle w:val="Normal"/>
        <w:rPr/>
      </w:pPr>
      <w:r>
        <w:rPr>
          <w:rFonts w:cs="Kruti Dev 010" w:ascii="Kruti Dev 010" w:hAnsi="Kruti Dev 010"/>
          <w:b/>
          <w:sz w:val="24"/>
          <w:szCs w:val="24"/>
        </w:rPr>
        <w:t>nSfud tkxj.k</w:t>
        <w:tab/>
        <w:tab/>
        <w:tab/>
        <w:tab/>
        <w:t xml:space="preserve">    </w:t>
        <w:tab/>
        <w:tab/>
        <w:t xml:space="preserve">       fojkV oSHko]</w:t>
        <w:tab/>
      </w:r>
    </w:p>
    <w:p>
      <w:pPr>
        <w:pStyle w:val="Normal"/>
        <w:rPr>
          <w:rFonts w:ascii="Kruti Dev 010" w:hAnsi="Kruti Dev 010" w:cs="Kruti Dev 010"/>
          <w:b/>
          <w:b/>
          <w:sz w:val="24"/>
          <w:szCs w:val="24"/>
        </w:rPr>
      </w:pPr>
      <w:r>
        <w:rPr>
          <w:rFonts w:cs="Kruti Dev 010" w:ascii="Kruti Dev 010" w:hAnsi="Kruti Dev 010"/>
          <w:b/>
          <w:sz w:val="24"/>
          <w:szCs w:val="24"/>
        </w:rPr>
        <w:t>fnYYkhA</w:t>
        <w:tab/>
        <w:tab/>
        <w:tab/>
        <w:tab/>
        <w:tab/>
        <w:tab/>
        <w:tab/>
        <w:t xml:space="preserve">     </w:t>
        <w:tab/>
        <w:t>,u0lh0vkj0] fnYyhA</w:t>
        <w:tab/>
        <w:tab/>
        <w:tab/>
        <w:tab/>
        <w:tab/>
        <w:t xml:space="preserve">    </w:t>
      </w:r>
      <w:r>
        <w:rPr>
          <w:rFonts w:cs="Kruti Dev 010" w:ascii="Kruti Dev 010" w:hAnsi="Kruti Dev 010"/>
          <w:b/>
          <w:sz w:val="24"/>
          <w:szCs w:val="24"/>
        </w:rPr>
        <w:tab/>
        <w:tab/>
        <w:tab/>
        <w:tab/>
        <w:tab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66040</wp:posOffset>
                </wp:positionV>
                <wp:extent cx="732155" cy="301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uti Dev 016" w:hAnsi="Kruti Dev 016" w:cs="Kruti Dev 016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Kruti Dev 016" w:ascii="Kruti Dev 016" w:hAnsi="Kruti Dev 016"/>
                                <w:b/>
                                <w:sz w:val="36"/>
                              </w:rPr>
                              <w:t>izfr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23.75pt;mso-wrap-distance-left:9.05pt;mso-wrap-distance-right:9.05pt;mso-wrap-distance-top:0pt;mso-wrap-distance-bottom:0pt;margin-top:5.2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uti Dev 016" w:hAnsi="Kruti Dev 016" w:cs="Kruti Dev 016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Kruti Dev 016" w:ascii="Kruti Dev 016" w:hAnsi="Kruti Dev 016"/>
                          <w:b/>
                          <w:sz w:val="36"/>
                        </w:rPr>
                        <w:t>izfr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Kruti Dev 010" w:hAnsi="Kruti Dev 010" w:cs="Kruti Dev 010"/>
          <w:b/>
          <w:b/>
          <w:sz w:val="24"/>
          <w:szCs w:val="24"/>
        </w:rPr>
      </w:pPr>
      <w:r>
        <w:rPr>
          <w:rFonts w:cs="Kruti Dev 010" w:ascii="Kruti Dev 010" w:hAnsi="Kruti Dev 010"/>
          <w:b/>
          <w:sz w:val="24"/>
          <w:szCs w:val="24"/>
        </w:rPr>
        <w:t>egksn;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/>
      </w:pPr>
      <w:r>
        <w:rPr>
          <w:rFonts w:cs="Kruti Dev 010" w:ascii="Kruti Dev 010" w:hAnsi="Kruti Dev 010"/>
          <w:sz w:val="24"/>
          <w:szCs w:val="24"/>
        </w:rPr>
        <w:t>—</w:t>
      </w:r>
      <w:r>
        <w:rPr>
          <w:rFonts w:cs="Kruti Dev 010" w:ascii="Kruti Dev 010" w:hAnsi="Kruti Dev 010"/>
          <w:sz w:val="24"/>
          <w:szCs w:val="24"/>
        </w:rPr>
        <w:t xml:space="preserve">i;k fufonk lwpuk ,d ckj vius izfrf"Br nSfud lekpkj i= esa ^^de ls de LFkku esa^^ ¼fgUnh Hkk"kk 08&amp;10 IokbUV Vkbzi esa lekpkj i= dsoy ,d gh dkWaye es½ fnukad </w:t>
      </w:r>
      <w:r>
        <w:rPr>
          <w:rFonts w:cs="Kruti Dev 010" w:ascii="Kruti Dev 010" w:hAnsi="Kruti Dev 010"/>
          <w:b/>
          <w:sz w:val="24"/>
          <w:szCs w:val="24"/>
        </w:rPr>
        <w:t>24-06-2024</w:t>
      </w:r>
      <w:r>
        <w:rPr>
          <w:rFonts w:cs="Kruti Dev 010" w:ascii="Kruti Dev 010" w:hAnsi="Kruti Dev 010"/>
          <w:sz w:val="24"/>
          <w:szCs w:val="24"/>
        </w:rPr>
        <w:t xml:space="preserve"> ;k vxys laLdj.k es izdkf'kr djus dh O;oLFkk djsaA ;fn dbZ fufonk;sa ,d lkFk izdkf'kr dh tkuh gS] rks gSfMax o uhps dk uke o irk dh iqujko`fRr u dh tk;sA fufonkvksa ds e/; Li"V lhekadu fd;k tk;s rFkk ,d gh ykbZu esa jfuax eSVj ds :i es de ls de LFkku esa izdkf'kr djsa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>
          <w:rFonts w:ascii="Kruti Dev 010" w:hAnsi="Kruti Dev 010" w:cs="Kruti Dev 010"/>
          <w:bCs/>
          <w:sz w:val="24"/>
          <w:szCs w:val="24"/>
        </w:rPr>
      </w:pPr>
      <w:r>
        <w:rPr>
          <w:rFonts w:cs="Kruti Dev 010" w:ascii="Kruti Dev 010" w:hAnsi="Kruti Dev 010"/>
          <w:bCs/>
          <w:sz w:val="24"/>
          <w:szCs w:val="24"/>
        </w:rPr>
        <w:t xml:space="preserve">izdk'ku ds ckn foKkiu vkns'k dh izFke ewy izfr izdk'ku gsrq lkexzh dh ewy izfr ds lkFk foKkiu 'kqYd dk chtd rhu izfr;ksa es vfxze Hkqxrku izkfIr fVdV lfgr </w:t>
      </w:r>
      <w:r>
        <w:rPr>
          <w:rFonts w:cs="Kruti Dev 010" w:ascii="Kruti Dev 010" w:hAnsi="Kruti Dev 010"/>
          <w:sz w:val="24"/>
          <w:szCs w:val="24"/>
        </w:rPr>
        <w:t>izdkf'kr</w:t>
      </w:r>
      <w:r>
        <w:rPr>
          <w:rFonts w:cs="Kruti Dev 010" w:ascii="Kruti Dev 010" w:hAnsi="Kruti Dev 010"/>
          <w:bCs/>
          <w:sz w:val="24"/>
          <w:szCs w:val="24"/>
        </w:rPr>
        <w:t xml:space="preserve"> foKkiu dh nks lEiw.kZ ckmpj izfr;kWa layXu djrs gq, izcU/k funs'kd] if'pekapy fo|qr forj.k fuxe fy0 esjB@v/kksgLrk{kjdrkZ dks ¼tgkWa Hkqxrku {ks=h; Lrj ij gksuk gS½ izsf"kr djsaA foKkiu vkns'k dh izFke izfr ds LFkku ij Nk;kizfr iszf"kr djus ij lR;kiu@Hkqxrku lEHko ugh gksxk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bCs/>
          <w:sz w:val="24"/>
          <w:szCs w:val="24"/>
        </w:rPr>
        <w:t xml:space="preserve">foKkiu </w:t>
      </w:r>
      <w:r>
        <w:rPr>
          <w:rFonts w:cs="Kruti Dev 010" w:ascii="Kruti Dev 010" w:hAnsi="Kruti Dev 010"/>
          <w:sz w:val="24"/>
          <w:szCs w:val="24"/>
        </w:rPr>
        <w:t>izdkf'kr</w:t>
      </w:r>
      <w:r>
        <w:rPr>
          <w:rFonts w:cs="Kruti Dev 010" w:ascii="Kruti Dev 010" w:hAnsi="Kruti Dev 010"/>
          <w:bCs/>
          <w:sz w:val="24"/>
          <w:szCs w:val="24"/>
        </w:rPr>
        <w:t xml:space="preserve"> gksrs gh vfxze dk;Z fnol dks gh </w:t>
      </w:r>
      <w:r>
        <w:rPr>
          <w:rFonts w:cs="Kruti Dev 010" w:ascii="Kruti Dev 010" w:hAnsi="Kruti Dev 010"/>
          <w:sz w:val="24"/>
          <w:szCs w:val="24"/>
        </w:rPr>
        <w:t>izdkf'kr</w:t>
      </w:r>
      <w:r>
        <w:rPr>
          <w:rFonts w:cs="Kruti Dev 010" w:ascii="Kruti Dev 010" w:hAnsi="Kruti Dev 010"/>
          <w:bCs/>
          <w:sz w:val="24"/>
          <w:szCs w:val="24"/>
        </w:rPr>
        <w:t xml:space="preserve"> foKkiu dh ,d dfVax v/kksgLrk{kjh dks lwpukFkZ Hkst nh tk,] vU;Fkk chtd dk lR;kiu@Hkqxrku ugh fd;k tk;sxk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/>
      </w:pPr>
      <w:r>
        <w:rPr>
          <w:rFonts w:cs="Kruti Dev 010" w:ascii="Kruti Dev 010" w:hAnsi="Kruti Dev 010"/>
          <w:sz w:val="24"/>
          <w:szCs w:val="24"/>
        </w:rPr>
        <w:t xml:space="preserve">foKkiu ds vUr esa lcls uhps NksVs VkbZi esa ^^jk"Vªfgr esa fctyh cpk;sa^^ dk ukjk rFkk foKkiu </w:t>
      </w:r>
      <w:r>
        <w:rPr>
          <w:rFonts w:cs="Kruti Dev 010" w:ascii="Kruti Dev 010" w:hAnsi="Kruti Dev 010"/>
          <w:bCs/>
          <w:sz w:val="24"/>
          <w:szCs w:val="24"/>
        </w:rPr>
        <w:t>vkns'k</w:t>
      </w:r>
      <w:r>
        <w:rPr>
          <w:rFonts w:cs="Kruti Dev 010" w:ascii="Kruti Dev 010" w:hAnsi="Kruti Dev 010"/>
          <w:sz w:val="24"/>
          <w:szCs w:val="24"/>
        </w:rPr>
        <w:t xml:space="preserve"> dh la[;k o fnukad vo'; gh izdkf'kr djsa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bCs/>
          <w:color w:val="000000"/>
          <w:sz w:val="24"/>
          <w:szCs w:val="24"/>
        </w:rPr>
        <w:t>;fn vkidks lwpuk ,oa tu lEidZ foHkkx m0ç0 rFkk foKkiu ,oa n`'; çpkj funs'kky;] Hkkjr ljdkj }kjk foKkiu njsa Lohd`r u gks rks d`i;k foKkiu dk çdk'ku u djsa rFkk v/kksgLrk{kjh dks vfoyEc bl vk'k; dh lwpuk nsus dk d"V djsa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bCs/>
          <w:color w:val="000000"/>
          <w:sz w:val="24"/>
          <w:szCs w:val="24"/>
        </w:rPr>
        <w:t xml:space="preserve">mDr funsZ'kks ds foijhr rFkk xyr vFkok Hkn~ns &lt;ax ls </w:t>
      </w:r>
      <w:r>
        <w:rPr>
          <w:rFonts w:cs="Kruti Dev 010" w:ascii="Kruti Dev 010" w:hAnsi="Kruti Dev 010"/>
          <w:sz w:val="24"/>
          <w:szCs w:val="24"/>
        </w:rPr>
        <w:t>izdkf'kr</w:t>
      </w:r>
      <w:r>
        <w:rPr>
          <w:rFonts w:cs="Kruti Dev 010" w:ascii="Kruti Dev 010" w:hAnsi="Kruti Dev 010"/>
          <w:bCs/>
          <w:color w:val="000000"/>
          <w:sz w:val="24"/>
          <w:szCs w:val="24"/>
        </w:rPr>
        <w:t xml:space="preserve"> fd;s x;s foKkiuksa esa fuxe }kjk fu;ekuqlkj vko';d dVkSrh dh tk ldrh gS vFkok lEiw.kZ chtd dk Hkqxrku jksdk@fujLr fd;k tk ldrk gS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60" w:leader="none"/>
        </w:tabs>
        <w:spacing w:lineRule="auto" w:line="360"/>
        <w:jc w:val="both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bCs/>
          <w:color w:val="000000"/>
          <w:sz w:val="24"/>
          <w:szCs w:val="24"/>
        </w:rPr>
        <w:t>foKkiu chtd ds lkFk Mh0,0oh0ih0 nj dh uohure çfr rFkk ikoj dkjiksjs'ku }kjk fn;s x;s ekU;rk dh çfr layXu djuk vfuok;Z gksxkA vU;Fkk Hkqxrku fd;k tkuk laHko ugha gksxkA</w:t>
      </w:r>
    </w:p>
    <w:p>
      <w:pPr>
        <w:pStyle w:val="Normal"/>
        <w:ind w:left="360" w:hanging="0"/>
        <w:jc w:val="both"/>
        <w:rPr>
          <w:rFonts w:ascii="Kruti Dev 010" w:hAnsi="Kruti Dev 010" w:cs="Kruti Dev 010"/>
          <w:bCs/>
          <w:sz w:val="24"/>
          <w:szCs w:val="24"/>
        </w:rPr>
      </w:pPr>
      <w:r>
        <w:rPr>
          <w:rFonts w:cs="Kruti Dev 010" w:ascii="Kruti Dev 010" w:hAnsi="Kruti Dev 010"/>
          <w:b/>
          <w:bCs/>
          <w:sz w:val="24"/>
          <w:szCs w:val="24"/>
        </w:rPr>
        <w:tab/>
        <w:t>layXud %&amp;</w:t>
      </w:r>
      <w:r>
        <w:rPr>
          <w:rFonts w:cs="Kruti Dev 010" w:ascii="Kruti Dev 010" w:hAnsi="Kruti Dev 010"/>
          <w:bCs/>
          <w:sz w:val="24"/>
          <w:szCs w:val="24"/>
        </w:rPr>
        <w:t xml:space="preserve"> vYidkfyd bZ&amp;fufonk lwpuk izFke ,oa f}rh; izfrA</w:t>
      </w:r>
    </w:p>
    <w:p>
      <w:pPr>
        <w:pStyle w:val="Normal"/>
        <w:ind w:left="7200" w:hanging="0"/>
        <w:jc w:val="center"/>
        <w:rPr/>
      </w:pPr>
      <w:r>
        <w:rPr>
          <w:rFonts w:cs="Kruti Dev 010" w:ascii="Kruti Dev 010" w:hAnsi="Kruti Dev 010"/>
          <w:b/>
          <w:sz w:val="24"/>
          <w:szCs w:val="24"/>
        </w:rPr>
        <w:t>¼oh-ih- dkS’ky½</w:t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sz w:val="24"/>
          <w:szCs w:val="24"/>
        </w:rPr>
        <w:t>v/kh{k.k vfHk;Urk ¼tkuin½</w:t>
      </w:r>
    </w:p>
    <w:p>
      <w:pPr>
        <w:pStyle w:val="Normal"/>
        <w:rPr>
          <w:rFonts w:ascii="Kruti Dev 010" w:hAnsi="Kruti Dev 010" w:cs="Kruti Dev 010"/>
          <w:b/>
          <w:b/>
          <w:sz w:val="14"/>
          <w:szCs w:val="24"/>
        </w:rPr>
      </w:pPr>
      <w:r>
        <w:rPr>
          <w:rFonts w:cs="Kruti Dev 010" w:ascii="Kruti Dev 010" w:hAnsi="Kruti Dev 010"/>
          <w:b/>
          <w:sz w:val="14"/>
          <w:szCs w:val="24"/>
        </w:rPr>
      </w:r>
    </w:p>
    <w:p>
      <w:pPr>
        <w:pStyle w:val="Normal"/>
        <w:tabs>
          <w:tab w:val="clear" w:pos="720"/>
          <w:tab w:val="left" w:pos="2654" w:leader="none"/>
        </w:tabs>
        <w:jc w:val="both"/>
        <w:rPr/>
      </w:pPr>
      <w:r>
        <w:rPr>
          <w:rFonts w:cs="Kruti Dev 010" w:ascii="Kruti Dev 010" w:hAnsi="Kruti Dev 010"/>
          <w:b/>
          <w:sz w:val="24"/>
          <w:szCs w:val="32"/>
        </w:rPr>
        <w:t>Ik=kad--------------@fo0tk0fo0ea0@xk0ckn@vYidkyhu bZ fufonk izdk’ku</w:t>
        <w:tab/>
        <w:tab/>
        <w:t xml:space="preserve">       fn0-------------------</w:t>
      </w:r>
    </w:p>
    <w:p>
      <w:pPr>
        <w:pStyle w:val="Normal"/>
        <w:spacing w:lineRule="auto" w:line="276"/>
        <w:ind w:firstLine="360"/>
        <w:rPr/>
      </w:pPr>
      <w:r>
        <w:rPr>
          <w:rFonts w:cs="Kruti Dev 010" w:ascii="Kruti Dev 010" w:hAnsi="Kruti Dev 010"/>
          <w:b/>
          <w:bCs/>
          <w:sz w:val="24"/>
          <w:szCs w:val="24"/>
        </w:rPr>
        <w:t>izfrfyfi foKkiu lkexzh lfgr fuEufyf[kr dks lwpukFkZ ,oa vko’;d dk;Zokgh gsrq iszf"kr %&amp;</w:t>
      </w:r>
    </w:p>
    <w:p>
      <w:pPr>
        <w:pStyle w:val="TextBodyIndent"/>
        <w:numPr>
          <w:ilvl w:val="0"/>
          <w:numId w:val="4"/>
        </w:numPr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q[; vfHk;Urk ¼tkuin½] if'pekapy fo|qr forj.k fuxe fyfeVsM] foDVksfj;k ikdZ] esjBA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b w:val="false"/>
          <w:sz w:val="24"/>
          <w:szCs w:val="24"/>
        </w:rPr>
        <w:t xml:space="preserve">v/kh{k.k vfHk;Urk ¼okf.kT;½] dk;kZy; izcU/k funs'kd] i0fo0fo0fu0fy0] xkft;kcknA 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b w:val="false"/>
          <w:sz w:val="24"/>
          <w:szCs w:val="24"/>
        </w:rPr>
        <w:t xml:space="preserve">vf/k'kklh vfHk;Urk] fo|qr tkuin forj.k [k.M] xkft;kcknA </w:t>
      </w:r>
    </w:p>
    <w:p>
      <w:pPr>
        <w:pStyle w:val="TextBodyIndent"/>
        <w:numPr>
          <w:ilvl w:val="0"/>
          <w:numId w:val="4"/>
        </w:numPr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ulEidZ vuqHkkx] if'pekapy fo|qr forj.k fuxe fy0] esjBA</w:t>
      </w:r>
    </w:p>
    <w:p>
      <w:pPr>
        <w:pStyle w:val="TextBodyIndent"/>
        <w:numPr>
          <w:ilvl w:val="0"/>
          <w:numId w:val="4"/>
        </w:numPr>
        <w:spacing w:lineRule="auto" w:line="360"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ksfVl cksMZ] dk;kZy;] v/kh{k.k vfHk;Urk] fo|qr tkuin forj.k e.My] xkft;kcknA</w:t>
      </w:r>
    </w:p>
    <w:p>
      <w:pPr>
        <w:pStyle w:val="Normal"/>
        <w:ind w:left="7200" w:hanging="0"/>
        <w:jc w:val="center"/>
        <w:rPr/>
      </w:pPr>
      <w:r>
        <w:rPr>
          <w:rFonts w:cs="Kruti Dev 010" w:ascii="Kruti Dev 010" w:hAnsi="Kruti Dev 010"/>
          <w:b/>
          <w:sz w:val="24"/>
          <w:szCs w:val="24"/>
        </w:rPr>
        <w:t>¼oh-ih- dkS’ky½</w:t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sz w:val="24"/>
          <w:szCs w:val="24"/>
        </w:rPr>
        <w:t>v/kh{k.k vfHk;Urk ¼tkuin½</w:t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sz w:val="24"/>
          <w:szCs w:val="24"/>
        </w:rPr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sz w:val="24"/>
          <w:szCs w:val="24"/>
        </w:rPr>
      </w:pPr>
      <w:r>
        <w:rPr>
          <w:rFonts w:cs="Kruti Dev 010" w:ascii="Kruti Dev 010" w:hAnsi="Kruti Dev 010"/>
          <w:sz w:val="24"/>
          <w:szCs w:val="24"/>
        </w:rPr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b/>
          <w:b/>
          <w:sz w:val="26"/>
          <w:szCs w:val="26"/>
          <w:lang w:val="en-US" w:eastAsia="en-US"/>
        </w:rPr>
      </w:pPr>
      <w:r>
        <w:rPr>
          <w:rFonts w:cs="Kruti Dev 010" w:ascii="Kruti Dev 010" w:hAnsi="Kruti Dev 010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910</wp:posOffset>
            </wp:positionH>
            <wp:positionV relativeFrom="paragraph">
              <wp:posOffset>-40005</wp:posOffset>
            </wp:positionV>
            <wp:extent cx="1021715" cy="95504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0" w:hanging="0"/>
        <w:jc w:val="right"/>
        <w:rPr>
          <w:rFonts w:ascii="Kruti Dev 010" w:hAnsi="Kruti Dev 010" w:cs="Kruti Dev 010"/>
          <w:b/>
          <w:b/>
          <w:sz w:val="26"/>
          <w:szCs w:val="26"/>
          <w:u w:val="single"/>
          <w:lang w:val="en-US" w:eastAsia="en-US"/>
        </w:rPr>
      </w:pPr>
      <w:r>
        <w:rPr>
          <w:rFonts w:cs="Kruti Dev 010" w:ascii="Kruti Dev 010" w:hAnsi="Kruti Dev 010"/>
          <w:b/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-635</wp:posOffset>
                </wp:positionV>
                <wp:extent cx="3220720" cy="34290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36004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color w:val="FFFFFF"/>
                                <w:sz w:val="28"/>
                                <w:szCs w:val="28"/>
                              </w:rPr>
                              <w:t>if'pek¡py fo|qr forj.k fuxe fy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54.95pt;height:28.35pt;mso-wrap-distance-left:9.05pt;mso-wrap-distance-right:9.05pt;mso-wrap-distance-top:0pt;mso-wrap-distance-bottom:0pt;margin-top:-0.05pt;mso-position-vertical-relative:text;margin-left:128.2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ruti Dev 010" w:ascii="Kruti Dev 010" w:hAnsi="Kruti Dev 010"/>
                          <w:b/>
                          <w:color w:val="FFFFFF"/>
                          <w:sz w:val="28"/>
                          <w:szCs w:val="28"/>
                        </w:rPr>
                        <w:t>if'pek¡py fo|qr forj.k fuxe fy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737" w:leader="none"/>
          <w:tab w:val="center" w:pos="4905" w:leader="none"/>
        </w:tabs>
        <w:rPr>
          <w:rFonts w:ascii="Kruti Dev 010" w:hAnsi="Kruti Dev 010" w:cs="Kruti Dev 010"/>
          <w:b/>
          <w:b/>
          <w:sz w:val="44"/>
          <w:szCs w:val="26"/>
        </w:rPr>
      </w:pPr>
      <w:r>
        <w:rPr>
          <w:rFonts w:cs="Kruti Dev 010" w:ascii="Kruti Dev 010" w:hAnsi="Kruti Dev 010"/>
          <w:b/>
          <w:sz w:val="44"/>
          <w:szCs w:val="26"/>
        </w:rPr>
        <w:tab/>
        <w:tab/>
        <w:tab/>
      </w:r>
    </w:p>
    <w:p>
      <w:pPr>
        <w:pStyle w:val="Normal"/>
        <w:tabs>
          <w:tab w:val="clear" w:pos="720"/>
          <w:tab w:val="center" w:pos="5085" w:leader="none"/>
          <w:tab w:val="left" w:pos="8940" w:leader="none"/>
        </w:tabs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sz w:val="28"/>
          <w:szCs w:val="28"/>
        </w:rPr>
        <w:tab/>
      </w:r>
      <w:r>
        <w:rPr>
          <w:rFonts w:cs="Kruti Dev 010" w:ascii="Kruti Dev 010" w:hAnsi="Kruti Dev 010"/>
          <w:b/>
          <w:sz w:val="32"/>
          <w:szCs w:val="28"/>
          <w:u w:val="single"/>
        </w:rPr>
        <w:t>vYidkfyd bZ&amp;fufonk lwpuk</w:t>
      </w:r>
    </w:p>
    <w:p>
      <w:pPr>
        <w:pStyle w:val="Normal"/>
        <w:tabs>
          <w:tab w:val="clear" w:pos="720"/>
          <w:tab w:val="center" w:pos="5085" w:leader="none"/>
          <w:tab w:val="left" w:pos="8940" w:leader="none"/>
        </w:tabs>
        <w:rPr>
          <w:rFonts w:ascii="Kruti Dev 010" w:hAnsi="Kruti Dev 010" w:cs="Kruti Dev 010"/>
          <w:b/>
          <w:b/>
          <w:sz w:val="8"/>
          <w:szCs w:val="28"/>
          <w:u w:val="single"/>
        </w:rPr>
      </w:pPr>
      <w:r>
        <w:rPr>
          <w:rFonts w:cs="Kruti Dev 010" w:ascii="Kruti Dev 010" w:hAnsi="Kruti Dev 010"/>
          <w:b/>
          <w:sz w:val="8"/>
          <w:szCs w:val="28"/>
          <w:u w:val="single"/>
        </w:rPr>
      </w:r>
    </w:p>
    <w:p>
      <w:pPr>
        <w:pStyle w:val="Normal"/>
        <w:ind w:firstLine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v/kksgLrk{kjdrkZ }kjk fuEufyf[kr dk;ksZa gsrq bZ&amp;fufonk nks Hkkxksa ¼izFke ,oa f}rh;½ esa vkWuykbu vkeaf=r dh tkrh gSA v/kksfyf[kr vkefU=r bZ&amp;fufonk esa izfrHkkx djus dh vfUre frfFk 09-07-2024 ,oa le; 17%00 cts rd gksxh ,oa fufonk ds izFke Hkkx [kksyus dh frfFk 10-07-2024 ,oa le; 15%00 cts fu/kkZfjr gSA  </w:t>
      </w:r>
    </w:p>
    <w:p>
      <w:pPr>
        <w:pStyle w:val="Normal"/>
        <w:tabs>
          <w:tab w:val="clear" w:pos="720"/>
          <w:tab w:val="center" w:pos="5085" w:leader="none"/>
          <w:tab w:val="left" w:pos="8940" w:leader="none"/>
        </w:tabs>
        <w:rPr>
          <w:rFonts w:ascii="Kruti Dev 010" w:hAnsi="Kruti Dev 010" w:cs="Kruti Dev 010"/>
          <w:sz w:val="4"/>
          <w:szCs w:val="28"/>
          <w:u w:val="single"/>
        </w:rPr>
      </w:pPr>
      <w:r>
        <w:rPr>
          <w:rFonts w:cs="Kruti Dev 010" w:ascii="Kruti Dev 010" w:hAnsi="Kruti Dev 010"/>
          <w:sz w:val="28"/>
          <w:szCs w:val="28"/>
        </w:rPr>
        <w:tab/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½ bZ&amp;fufonk lwpuk la[;k%&amp;01@fo0tk0fo0ea0@xk0ckn@2024&amp;25</w:t>
      </w:r>
      <w:r>
        <w:rPr>
          <w:rFonts w:cs="Kruti Dev 010" w:ascii="Kruti Dev 010" w:hAnsi="Kruti Dev 010"/>
          <w:sz w:val="28"/>
          <w:szCs w:val="28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vks0,.M0,e0 en 2024&amp;25 ds vUrxZr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mi[k.M vf/kdkjh] fo|qr tkuin forj.k mi[k.M] fctukSj ds dk;kZy; iz;ksxkFkZ gsrq 01 ux Mhty pkfyr okgue; MªkbZoj miyC/k djkus dk dk;ZA dk;Z vof/k%&amp; 09 ekg A fufonk ewY; :0 1]180-00 /kjksgj /kujkf'k :0 4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2½ bZ&amp;fufonk lwpuk la[;k %&amp;02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fo|qr midsUnz iVsyuxj] xkft;kckn ij VwVh gqbZ ckmUMªhoky dk iqu% fuekZ.k dk;Z A dk;Z vof/k%&amp; 03 ekg A fufonk ewY; :0 1]180-00 /kjksgj /kujkf'k :0 18]000-00A</w:t>
      </w:r>
    </w:p>
    <w:p>
      <w:pPr>
        <w:pStyle w:val="Normal"/>
        <w:jc w:val="both"/>
        <w:rPr>
          <w:rFonts w:ascii="Kruti Dev 010" w:hAnsi="Kruti Dev 010" w:cs="Kruti Dev 010"/>
          <w:sz w:val="4"/>
          <w:szCs w:val="28"/>
        </w:rPr>
      </w:pPr>
      <w:r>
        <w:rPr>
          <w:rFonts w:cs="Kruti Dev 010" w:ascii="Kruti Dev 010" w:hAnsi="Kruti Dev 010"/>
          <w:sz w:val="4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3½ bZ&amp;fufonk lwpuk la[;k %&amp;03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gkbZfMy dkyksuh] dfouxj xkft;kckn esa  fLFkr ttZj gks pqds 06 vn~n VkbZi&amp;izFke ,oa 04 vn~n VkbZi&amp;f}rh; vkoklks dh fo'ks’k ejEer ,oa fjuksos'ku dk dk;Z A dk;Z vof/k%&amp; 06 ekg A fufonk ewY; :0 3]540-00 /kjksgj /kujkf'k :0 60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2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4½ bZ&amp;fufonk lwpuk la[;k %&amp;04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2"/>
          <w:szCs w:val="22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>fctusl Iyku 2024&amp;25 ds vUrxZr gkbZfMy dkyksuh cqyUn'kgj ij fo|qr forj.k e.My dk;kZy; ds foLrkjhdj.k dk dk;ZA dk;Z vof/k%&amp; 04 ekg A fufonk ewY; :0 3]540-00 /kjksgj /kujkf'k :0 35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5½ bZ&amp;fufonk lwpuk la[;k %&amp;05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2"/>
          <w:szCs w:val="22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>fctusl Iyku 2024&amp;25 ds vUrxZr 33@11 ds0oh0 fo|qr midsUnz lsDVj&amp;20 uks,Mk] ftyk xkSrecq)uxj ij fu;a=.k d{k ds foLrkjhdj.k lEcU/kh tkuinh; dk;ZA dk;Z vof/k %&amp; 04 ekg A fufonk ewY; :0 3]540-00 /kjksgj /kujkf'k :0 28]2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2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6½ bZ&amp;fufonk lwpuk la[;k %&amp;06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>fctusl Iyku 2024&amp;25 ds vUrxZr 33@11 ds0oh0 fo|qr midsUnz 108 vksYM uks,Mk] ftyk xkSrecq)uxj ij fufeZr fu;a=.k d{k Hkou dk :Q VªhVesUV ,oa vU; ejEer lEcU/kh tkuinh; dk;ZA dk;Z vof/k%&amp; 03 ekg A fufonk ewY;        :0 1]180-00 /kjksgj /kujkf'k :0 14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7½ bZ&amp;fufonk lwpuk la[;k %&amp;07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midsUnz nyiriqj&amp;f}rh; ftyk eqjknkckn ds fu;a=.k d{k Hkou dk fuekZ.k ,oa vU; tkuinh; dk;ZA dk;Z vof/k%&amp; 06 ekg A fufonk ewY; :0 3]540-00 /kjksgj /kujkf'k :0 1]18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8½ bZ&amp;fufonk lwpuk la[;k %&amp;08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midsUnz 'kkgkckn xsV ftyk jkeiqj ij {kfrxzLr ckmUMªhokWy dk fuekZ.k dk;ZA  dk;Z vof/k%&amp; 03 ekg A fufonk ewY; :0 3]540-00 /kjksgj /kujkf'k :0 41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9½ bZ&amp;fufonk lwpuk la[;k %&amp;09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fo|qr Hk.Mkj dsUnz tuin jkeiqj ij 02 ux 16</w:t>
      </w:r>
      <w:r>
        <w:rPr/>
        <w:t>x</w:t>
      </w:r>
      <w:r>
        <w:rPr>
          <w:rFonts w:cs="Kruti Dev 010" w:ascii="Kruti Dev 010" w:hAnsi="Kruti Dev 010"/>
          <w:sz w:val="28"/>
          <w:szCs w:val="28"/>
        </w:rPr>
        <w:t>8eh0 ds 'kSM dk fuekZ.k ,oa vU; vko';d tkuinh; dk;Z</w:t>
      </w:r>
      <w:r>
        <w:rPr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A dk;Z vof/k%&amp; 4 ekg A fufonk ewY; :0 3]540-00 /kjksgj /kujkf'k :0 92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0½ bZ&amp;fufonk lwpuk la[;k %&amp;10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fo|qr Hk.Mkj dsUnz&amp;tks;k ftyk vejksgk ij 01 ux 'kSM ¼18</w:t>
      </w:r>
      <w:r>
        <w:rPr/>
        <w:t>x</w:t>
      </w:r>
      <w:r>
        <w:rPr>
          <w:rFonts w:cs="Kruti Dev 010" w:ascii="Kruti Dev 010" w:hAnsi="Kruti Dev 010"/>
          <w:sz w:val="28"/>
          <w:szCs w:val="28"/>
        </w:rPr>
        <w:t>8eh0½ dk tkuinh; fuekZ.k dk;ZA dk;Z vof/k%&amp; 04 ekg A fufonk ewY; :0 3]540-00 /kjksgj /kujkf'k :0 27]5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11½ bZ&amp;fufonk lwpuk la[;k %&amp;11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>fctusl Iyku 2024&amp;25 ds vUrxZr fo|qr forj.k mi[k.M dk;kZy;] tgkaxhjiqj ftyk xkSrecq)uxj ds dk;kZy; Hkou dk fuekZ.kA dk;Z vof/k%&amp; 05 ekg A fufonk ewY; :0 3]540-00 /kjksgj /kujkf'k :0 51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12½ bZ&amp;fufonk lwpuk la[;k %&amp;12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>fctusl Iyku 2024&amp;25 ds vUrxZRk 33@11 ds0oh0 fo|qr midsUnz lsDVj&amp;23] uks,Mk ij mi[k.M dk;kZy; Hkou dh ejEer ,oa jaxkbZ&amp;iqrkbZ ls lEcfU/kr ejEer dk;ZA dk;Z vof/k%&amp; 03 ekg A fufonk ewY; :0 3]540-00 /kjksgj /kujkf'k :0 22]000-00A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Kruti Dev 010" w:ascii="Kruti Dev 010" w:hAnsi="Kruti Dev 010"/>
          <w:b/>
          <w:sz w:val="28"/>
          <w:szCs w:val="28"/>
          <w:u w:val="single"/>
        </w:rPr>
        <w:t>dze’k%ist 2@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                                      </w:t>
      </w:r>
      <w:r>
        <w:rPr>
          <w:rFonts w:cs="Kruti Dev 010" w:ascii="Kruti Dev 010" w:hAnsi="Kruti Dev 010"/>
          <w:b/>
          <w:sz w:val="28"/>
          <w:szCs w:val="28"/>
        </w:rPr>
        <w:t>¼2½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sz w:val="4"/>
          <w:szCs w:val="28"/>
          <w:u w:val="single"/>
        </w:rPr>
      </w:pPr>
      <w:r>
        <w:rPr>
          <w:rFonts w:cs="Kruti Dev 010" w:ascii="Kruti Dev 010" w:hAnsi="Kruti Dev 010"/>
          <w:b/>
          <w:sz w:val="4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"/>
          <w:szCs w:val="28"/>
          <w:u w:val="single"/>
        </w:rPr>
      </w:pPr>
      <w:r>
        <w:rPr>
          <w:rFonts w:cs="Kruti Dev 010" w:ascii="Kruti Dev 010" w:hAnsi="Kruti Dev 010"/>
          <w:b/>
          <w:sz w:val="2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2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3½ bZ&amp;fufonk lwpuk la[;k %&amp;13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vfrfjDr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tusl Iyku 2023&amp;24 ds vUrxZr</w:t>
      </w:r>
      <w:r>
        <w:rPr>
          <w:rFonts w:cs="Kruti Dev 010" w:ascii="Kruti Dev 010" w:hAnsi="Kruti Dev 010"/>
          <w:sz w:val="28"/>
          <w:szCs w:val="22"/>
        </w:rPr>
        <w:t xml:space="preserve"> fo|qr ifjorZd ejEEkr dk;Z'kkyk] jkeiqj ij 5 ,e0Vh0 dh bZ0vks0Vh0 dzsu dh vkiwfrZ ,oa LFkkiuk dk dk;ZA dk;Z vof/k%&amp; 03 ekg A fufonk ewY; :0 3540-00 /kjksgj /kujkf'k :0 40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2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4½ bZ&amp;fufonk lwpuk la[;k %&amp;14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tusl Iyku 2024&amp;25 ds vUrxZr</w:t>
      </w:r>
      <w:r>
        <w:rPr>
          <w:rFonts w:cs="Kruti Dev 010" w:ascii="Kruti Dev 010" w:hAnsi="Kruti Dev 010"/>
          <w:sz w:val="28"/>
          <w:szCs w:val="22"/>
        </w:rPr>
        <w:t xml:space="preserve"> tuin eqjknkckn esa 33@11 ds0oh0 fo|qr midsUnz Hkhr[ksMk dh ubZ 33@11 ds0oh0 ykbZu ekxZ esa vk jgh jkexaxk unh dks dzkl djus gsrq 05 ux Mcy iksy gsrq QkmUMs'ku dk fuekZ.k dk;ZA dk;Z vof/k%&amp; 03 ekg A fufonk ewY; :0 5]900-00 /kjksgj /kujkf'k :0 2]06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15½ bZ&amp;fufonk lwpuk la[;k %&amp;15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tusl Iyku 2024&amp;25 ds vUrxZr fo|qr Hk.Mkj dsUnz] tks;k ftyk vejksgk ij QkW;j lS¶Vh vkWfMV dh vuq'kalk ds vuqlkj QkW;j QkbZfVax flLVe yxkus lEcU/kh dk;ZA dk;Z vof/k%&amp; 4 ekg A fufonk ewY; :0 3]540-00 /kjksgj /kujkf'k :0 1]00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6½ bZ&amp;fufonk lwpuk la[;k %&amp;16@fo0tk0fo0ea0@xk0ckn@2024&amp;25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fo|qr midsUnz cyjke uxj] yksuh ij fo|qr forj.k [k.M&amp;f}rh; yksuh xkft;kckn ds dk;kZy; dk uo fuekZ.kA dk;Z vof/k %&amp; 06 ekg A fufonk ewY; :0 3]540-00 /kjksgj /kujkf'k :0 62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7½ bZ&amp;fufonk lwpuk la[;k %&amp;17@fo0tk0fo0ea0@xk0ckn@2024&amp;25%</w:t>
      </w:r>
      <w:r>
        <w:rPr>
          <w:rFonts w:cs="Kruti Dev 010" w:ascii="Kruti Dev 010" w:hAnsi="Kruti Dev 010"/>
          <w:sz w:val="28"/>
          <w:szCs w:val="28"/>
        </w:rPr>
        <w:t xml:space="preserve"> fctusl Iyku 2024&amp;25 ds rgr i0fo0fo0fu0fy0 ds vUrxZRk fofHkUu tuinks esa fdz;k”khy fo|qr Hk.Mkj dsUnzks ij izdk”k dh leqfpr O;oLFkk gsrq 19 ux </w:t>
      </w:r>
      <w:r>
        <w:rPr>
          <w:rFonts w:cs="Calibri" w:ascii="Calibri" w:hAnsi="Calibri"/>
          <w:sz w:val="24"/>
          <w:szCs w:val="28"/>
        </w:rPr>
        <w:t>High Mast Light With Fire Resistant Wire(with stand fire for 3 hours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 fuekZ.k dk;ZA dk;Z vof/k%&amp; 05 ekg A fufonk ewY; :0 5]900-00 /kjksgj /kujkf'k :0 2]12]000-00A 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"/>
          <w:szCs w:val="22"/>
        </w:rPr>
      </w:pPr>
      <w:r>
        <w:rPr>
          <w:rFonts w:cs="Kruti Dev 010" w:ascii="Kruti Dev 010" w:hAnsi="Kruti Dev 010"/>
          <w:b/>
          <w:sz w:val="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d`i;k foLr`r tkudkjh] MkmuyksM] vU; la'kks/ku] fufonk izLrqr djus dh frfFk ,oa foLrkjhdj.k@'kqf)dj.k vkfn lEcU/kh lwpukvksa gsrq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pvvnl.org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b w:val="false"/>
          <w:szCs w:val="28"/>
        </w:rPr>
        <w:t xml:space="preserve">,ao </w:t>
      </w:r>
      <w:r>
        <w:rPr>
          <w:rFonts w:cs="Times New Roman" w:ascii="Times New Roman" w:hAnsi="Times New Roman"/>
          <w:b w:val="false"/>
          <w:sz w:val="24"/>
          <w:szCs w:val="24"/>
        </w:rPr>
        <w:t>E-Tendering website</w:t>
      </w:r>
      <w:r>
        <w:rPr>
          <w:b w:val="false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etender.up.nic.in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b w:val="false"/>
          <w:szCs w:val="28"/>
        </w:rPr>
        <w:t xml:space="preserve">ij ykWx vkWu djsaA </w:t>
      </w:r>
    </w:p>
    <w:p>
      <w:pPr>
        <w:pStyle w:val="Normal"/>
        <w:spacing w:lineRule="auto" w:line="276"/>
        <w:jc w:val="center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  <w:t>Þjk"Vª fgr esa fctyh cpk;saß</w:t>
      </w:r>
    </w:p>
    <w:p>
      <w:pPr>
        <w:pStyle w:val="Normal"/>
        <w:spacing w:lineRule="auto" w:line="276"/>
        <w:jc w:val="center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Kruti Dev 010" w:hAnsi="Kruti Dev 010" w:cs="Kruti Dev 010"/>
          <w:b w:val="false"/>
          <w:b w:val="false"/>
          <w:sz w:val="2"/>
          <w:szCs w:val="30"/>
        </w:rPr>
      </w:pPr>
      <w:r>
        <w:rPr>
          <w:rFonts w:cs="Kruti Dev 010"/>
          <w:b w:val="false"/>
          <w:sz w:val="2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 w:val="false"/>
          <w:b w:val="false"/>
          <w:sz w:val="2"/>
          <w:szCs w:val="30"/>
        </w:rPr>
      </w:pPr>
      <w:r>
        <w:rPr>
          <w:b w:val="false"/>
          <w:sz w:val="2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 w:val="false"/>
          <w:b w:val="false"/>
          <w:sz w:val="14"/>
          <w:szCs w:val="30"/>
        </w:rPr>
      </w:pPr>
      <w:r>
        <w:rPr>
          <w:b w:val="false"/>
          <w:sz w:val="14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  <w:t>v/kh{k.k vfHk;Urk ¼tkuin½</w:t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  <w:t>xkft;kckn</w:t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ffice of the                                                                                                      </w:t>
      </w:r>
      <w:r>
        <w:rPr>
          <w:rFonts w:cs="Kruti Dev 010" w:ascii="Kruti Dev 010" w:hAnsi="Kruti Dev 010"/>
          <w:b/>
          <w:sz w:val="24"/>
        </w:rPr>
        <w:t>dk;kZy;</w:t>
      </w:r>
      <w:r>
        <w:rPr>
          <w:b/>
          <w:sz w:val="24"/>
        </w:rPr>
        <w:tab/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 xml:space="preserve">Superintending  Engineer                                                                                 </w:t>
      </w:r>
      <w:r>
        <w:rPr>
          <w:rFonts w:cs="Kruti Dev 010" w:ascii="Kruti Dev 010" w:hAnsi="Kruti Dev 010"/>
          <w:b/>
          <w:sz w:val="24"/>
        </w:rPr>
        <w:t xml:space="preserve">v/kh{k.k vfHk;Urk]     </w:t>
      </w:r>
      <w:r>
        <w:rPr>
          <w:b/>
          <w:sz w:val="24"/>
        </w:rPr>
        <w:t xml:space="preserve">   </w:t>
      </w:r>
    </w:p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0040</wp:posOffset>
            </wp:positionH>
            <wp:positionV relativeFrom="paragraph">
              <wp:posOffset>87630</wp:posOffset>
            </wp:positionV>
            <wp:extent cx="933450" cy="8858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Electricity Civil Distribution Circle </w:t>
        <w:tab/>
        <w:t xml:space="preserve">                                                         </w:t>
      </w:r>
      <w:r>
        <w:rPr>
          <w:rFonts w:cs="Kruti Dev 010" w:ascii="Kruti Dev 010" w:hAnsi="Kruti Dev 010"/>
          <w:b/>
          <w:sz w:val="24"/>
        </w:rPr>
        <w:t>fo|qr tkuin forj.k e.My</w:t>
      </w:r>
      <w:r>
        <w:rPr>
          <w:b/>
          <w:sz w:val="24"/>
        </w:rPr>
        <w:t xml:space="preserve"> </w:t>
      </w:r>
    </w:p>
    <w:p>
      <w:pPr>
        <w:pStyle w:val="NoSpacing"/>
        <w:rPr/>
      </w:pPr>
      <w:r>
        <w:rPr>
          <w:b/>
          <w:sz w:val="24"/>
        </w:rPr>
        <w:t xml:space="preserve">Paschimanchal Vidyut Vitran Nigam Ltd.                                             </w:t>
      </w:r>
      <w:r>
        <w:rPr>
          <w:rFonts w:cs="Kruti Dev 010" w:ascii="Kruti Dev 010" w:hAnsi="Kruti Dev 010"/>
          <w:b/>
          <w:sz w:val="24"/>
        </w:rPr>
        <w:t>if’pekapy fo|qr forj.k fuxe fy0</w:t>
      </w:r>
      <w:r>
        <w:rPr>
          <w:b/>
          <w:sz w:val="24"/>
        </w:rPr>
        <w:t xml:space="preserve">  </w:t>
      </w:r>
    </w:p>
    <w:p>
      <w:pPr>
        <w:pStyle w:val="NoSpacing"/>
        <w:rPr/>
      </w:pPr>
      <w:r>
        <w:rPr>
          <w:rFonts w:cs="Calibri"/>
          <w:b/>
          <w:sz w:val="24"/>
        </w:rPr>
        <w:t xml:space="preserve">Hydel Colony, Kavi Nagar                                                             </w:t>
      </w:r>
      <w:r>
        <w:rPr>
          <w:rFonts w:cs="Kruti Dev 010" w:ascii="Kruti Dev 010" w:hAnsi="Kruti Dev 010"/>
          <w:b/>
          <w:sz w:val="24"/>
        </w:rPr>
        <w:t xml:space="preserve">         gkbZfMy dkyksuh</w:t>
      </w:r>
      <w:r>
        <w:rPr>
          <w:rFonts w:cs="Calibri"/>
          <w:b/>
          <w:sz w:val="24"/>
        </w:rPr>
        <w:t xml:space="preserve">  </w:t>
      </w:r>
      <w:r>
        <w:rPr>
          <w:rFonts w:cs="Calibri" w:ascii="Kruti Dev 010" w:hAnsi="Kruti Dev 010"/>
          <w:b/>
          <w:sz w:val="24"/>
        </w:rPr>
        <w:t>dfo uxj</w:t>
      </w:r>
      <w:r>
        <w:rPr>
          <w:rFonts w:cs="Calibri"/>
          <w:b/>
          <w:sz w:val="24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Ghaziabad.                                                                                                     </w:t>
      </w:r>
      <w:r>
        <w:rPr>
          <w:rFonts w:cs="Kruti Dev 010" w:ascii="Kruti Dev 010" w:hAnsi="Kruti Dev 010"/>
          <w:b/>
          <w:sz w:val="24"/>
        </w:rPr>
        <w:t xml:space="preserve">xkft;kck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mail- </w:t>
      </w:r>
      <w:hyperlink r:id="rId7">
        <w:r>
          <w:rPr>
            <w:rStyle w:val="InternetLink"/>
            <w:b/>
            <w:sz w:val="24"/>
          </w:rPr>
          <w:t>secivilpvvnlgzb@gmail.com</w:t>
        </w:r>
      </w:hyperlink>
    </w:p>
    <w:p>
      <w:pPr>
        <w:pStyle w:val="Normal"/>
        <w:rPr>
          <w:rFonts w:ascii="Kruti Dev 010" w:hAnsi="Kruti Dev 010" w:cs="Kruti Dev 010"/>
          <w:b/>
          <w:b/>
          <w:sz w:val="24"/>
        </w:rPr>
      </w:pPr>
      <w:r>
        <w:rPr>
          <w:b/>
          <w:sz w:val="24"/>
        </w:rPr>
        <w:t xml:space="preserve">Mob- </w:t>
      </w:r>
      <w:r>
        <w:rPr>
          <w:b/>
        </w:rPr>
        <w:t>9193330145</w:t>
      </w:r>
      <w:r>
        <w:rPr>
          <w:b/>
          <w:sz w:val="24"/>
        </w:rPr>
        <w:tab/>
        <w:tab/>
        <w:tab/>
        <w:tab/>
        <w:tab/>
        <w:tab/>
        <w:tab/>
        <w:t xml:space="preserve">         </w:t>
      </w:r>
    </w:p>
    <w:p>
      <w:pPr>
        <w:pStyle w:val="NoSpacing"/>
        <w:rPr>
          <w:rFonts w:ascii="Kruti Dev 010" w:hAnsi="Kruti Dev 010" w:cs="Kruti Dev 010"/>
          <w:b/>
          <w:b/>
          <w:dstrike/>
          <w:sz w:val="32"/>
          <w:szCs w:val="28"/>
          <w:u w:val="double"/>
        </w:rPr>
      </w:pPr>
      <w:r>
        <w:rPr>
          <w:rFonts w:cs="Kruti Dev 010" w:ascii="Kruti Dev 010" w:hAnsi="Kruti Dev 010"/>
          <w:b/>
          <w:dstrike/>
          <w:sz w:val="32"/>
          <w:szCs w:val="28"/>
          <w:u w:val="doubl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autoSpaceDE w:val="false"/>
        <w:spacing w:lineRule="auto" w:line="276"/>
        <w:jc w:val="center"/>
        <w:rPr>
          <w:rFonts w:ascii="Kruti Dev 010" w:hAnsi="Kruti Dev 010" w:cs="Kruti Dev 010"/>
          <w:b/>
          <w:b/>
          <w:bCs/>
          <w:sz w:val="36"/>
          <w:szCs w:val="36"/>
          <w:u w:val="single"/>
        </w:rPr>
      </w:pPr>
      <w:r>
        <w:rPr>
          <w:rFonts w:cs="Kruti Dev 010" w:ascii="Kruti Dev 010" w:hAnsi="Kruti Dev 010"/>
          <w:b/>
          <w:bCs/>
          <w:sz w:val="36"/>
          <w:szCs w:val="36"/>
          <w:u w:val="single"/>
        </w:rPr>
        <w:t>bZ&amp;fufonk gsrq fu;e ,oa 'krsZa</w:t>
      </w:r>
    </w:p>
    <w:p>
      <w:pPr>
        <w:pStyle w:val="Normal"/>
        <w:autoSpaceDE w:val="false"/>
        <w:spacing w:lineRule="auto" w:line="276"/>
        <w:jc w:val="center"/>
        <w:rPr>
          <w:rFonts w:ascii="Kruti Dev 010" w:hAnsi="Kruti Dev 010" w:cs="Kruti Dev 010"/>
          <w:b/>
          <w:b/>
          <w:bCs/>
          <w:sz w:val="3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¼osclkbV gsrq½</w:t>
      </w:r>
    </w:p>
    <w:p>
      <w:pPr>
        <w:pStyle w:val="Normal"/>
        <w:spacing w:lineRule="auto" w:line="276"/>
        <w:jc w:val="both"/>
        <w:rPr/>
      </w:pPr>
      <w:r>
        <w:rPr>
          <w:rFonts w:cs="Kruti Dev 010" w:ascii="Kruti Dev 010" w:hAnsi="Kruti Dev 010"/>
          <w:color w:val="000000"/>
          <w:sz w:val="30"/>
          <w:szCs w:val="16"/>
        </w:rPr>
        <w:tab/>
      </w:r>
      <w:r>
        <w:rPr>
          <w:rFonts w:cs="Kruti Dev 010" w:ascii="Kruti Dev 010" w:hAnsi="Kruti Dev 010"/>
          <w:color w:val="000000"/>
          <w:sz w:val="30"/>
          <w:szCs w:val="32"/>
        </w:rPr>
        <w:t xml:space="preserve">v/kksgLrk{kjdrkZ }kjk fuEufyf[kr dk;Z gsrq vYidkfyd bZ&amp;fufonk nks Hkkxksa eass bZ&amp;fufonk iksVZy ds ek/;e ls layXu </w:t>
      </w:r>
      <w:r>
        <w:rPr>
          <w:b/>
          <w:color w:val="000000"/>
          <w:sz w:val="24"/>
          <w:szCs w:val="26"/>
        </w:rPr>
        <w:t xml:space="preserve">Pre-Qualification Criteria </w:t>
      </w:r>
      <w:r>
        <w:rPr>
          <w:rFonts w:cs="Kruti Dev 010" w:ascii="Kruti Dev 010" w:hAnsi="Kruti Dev 010"/>
          <w:color w:val="000000"/>
          <w:sz w:val="30"/>
          <w:szCs w:val="32"/>
        </w:rPr>
        <w:t>ds vuqlkj fufonk esa izfrHkkx djus gsrq vkeaf=r dh tkrh gS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½ bZ&amp;fufonk lwpuk la[;k%&amp;01@fo0tk0fo0ea0@xk0ckn@2024&amp;25</w:t>
      </w:r>
      <w:r>
        <w:rPr>
          <w:rFonts w:cs="Kruti Dev 010" w:ascii="Kruti Dev 010" w:hAnsi="Kruti Dev 010"/>
          <w:sz w:val="28"/>
          <w:szCs w:val="28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vks0,.M0,e0 en 2024&amp;25 ds vUrxZr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mi[k.M vf/kdkjh] fo|qr tkuin forj.k mi[k.M] fctukSj ds dk;kZy; iz;ksxkFkZ gsrq 01 ux Mhty pkfyr okgue; MªkbZoj miyC/k djkus dk dk;ZA dk;Z vof/k%&amp; 09 ekg A fufonk ewY; :0 1]180-00 /kjksgj /kujkf'k :0 4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2½ bZ&amp;fufonk lwpuk la[;k %&amp;02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fo|qr midsUnz iVsyuxj] xkft;kckn ij VwVh gqbZ ckmUMªhoky dk iqu% fuekZ.k dk;Z A dk;Z vof/k%&amp; 03 ekg A fufonk ewY; :0 1]180-00 /kjksgj /kujkf'k :0 18]000-00A</w:t>
      </w:r>
    </w:p>
    <w:p>
      <w:pPr>
        <w:pStyle w:val="Normal"/>
        <w:jc w:val="both"/>
        <w:rPr>
          <w:rFonts w:ascii="Kruti Dev 010" w:hAnsi="Kruti Dev 010" w:cs="Kruti Dev 010"/>
          <w:sz w:val="4"/>
          <w:szCs w:val="28"/>
        </w:rPr>
      </w:pPr>
      <w:r>
        <w:rPr>
          <w:rFonts w:cs="Kruti Dev 010" w:ascii="Kruti Dev 010" w:hAnsi="Kruti Dev 010"/>
          <w:sz w:val="4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3½ bZ&amp;fufonk lwpuk la[;k %&amp;03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gkbZfMy dkyksuh] dfouxj xkft;kckn esa  fLFkr ttZj gks pqds 06 vn~n VkbZi&amp;izFke ,oa 04 vn~n VkbZi&amp;f}rh; vkoklks dh fo'ks’k ejEer ,oa fjuksos'ku dk dk;Z A dk;Z vof/k%&amp; 06 ekg A fufonk ewY; :0 3]540-00 /kjksgj /kujkf'k :0 60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4½ bZ&amp;fufonk lwpuk la[;k %&amp;04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2"/>
          <w:szCs w:val="22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>fctusl Iyku 2024&amp;25 ds vUrxZr gkbZfMy dkyksuh cqyUn'kgj ij fo|qr forj.k e.My dk;kZy; ds foLrkjhdj.k dk dk;ZA dk;Z vof/k%&amp; 04 ekg A fufonk ewY; :0 3]540-00 /kjksgj /kujkf'k :0 35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5½ bZ&amp;fufonk lwpuk la[;k %&amp;05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2"/>
          <w:szCs w:val="22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>fctusl Iyku 2024&amp;25 ds vUrxZr 33@11 ds0oh0 fo|qr midsUnz lsDVj&amp;20 uks,Mk] ftyk xkSrecq)uxj ij fu;a=.k d{k ds foLrkjhdj.k lEcU/kh tkuinh; dk;ZA dk;Z vof/k %&amp; 04 ekg A fufonk ewY; :0 3]540-00 /kjksgj /kujkf'k :0 28]2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2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6½ bZ&amp;fufonk lwpuk la[;k %&amp;06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>fctusl Iyku 2024&amp;25 ds vUrxZr 33@11 ds0oh0 fo|qr midsUnz 108 vksYM uks,Mk] ftyk xkSrecq)uxj ij fufeZr fu;a=.k d{k Hkou dk :Q VªhVesUV ,oa vU; ejEer lEcU/kh tkuinh; dk;ZA dk;Z vof/k%&amp; 03 ekg A fufonk ewY;        :0 1]180-00 /kjksgj /kujkf'k :0 14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7½ bZ&amp;fufonk lwpuk la[;k %&amp;07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midsUnz nyiriqj&amp;f}rh; ftyk eqjknkckn ds fu;a=.k d{k Hkou dk fuekZ.k ,oa vU; tkuinh; dk;ZA dk;Z vof/k%&amp; 06 ekg A fufonk ewY; :0 3]540-00 /kjksgj /kujkf'k :0 1]18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8½ bZ&amp;fufonk lwpuk la[;k %&amp;08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midsUnz 'kkgkckn xsV ftyk jkeiqj ij {kfrxzLr ckmUMªhokWy dk fuekZ.k dk;ZA  dk;Z vof/k%&amp; 03 ekg A fufonk ewY; :0 3]540-00 /kjksgj /kujkf'k :0 41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9½ bZ&amp;fufonk lwpuk la[;k %&amp;09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fo|qr Hk.Mkj dsUnz tuin jkeiqj ij 02 ux 16</w:t>
      </w:r>
      <w:r>
        <w:rPr/>
        <w:t>x</w:t>
      </w:r>
      <w:r>
        <w:rPr>
          <w:rFonts w:cs="Kruti Dev 010" w:ascii="Kruti Dev 010" w:hAnsi="Kruti Dev 010"/>
          <w:sz w:val="28"/>
          <w:szCs w:val="28"/>
        </w:rPr>
        <w:t>8eh0 ds 'kSM dk fuekZ.k ,oa vU; vko';d tkuinh; dk;Z</w:t>
      </w:r>
      <w:r>
        <w:rPr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A dk;Z vof/k%&amp; 4 ekg A fufonk ewY; :0 3]540-00 /kjksgj /kujkf'k :0 92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0½ bZ&amp;fufonk lwpuk la[;k %&amp;10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fo|qr Hk.Mkj dsUnz&amp;tks;k ftyk vejksgk ij 01 ux 'kSM ¼18</w:t>
      </w:r>
      <w:r>
        <w:rPr/>
        <w:t>x</w:t>
      </w:r>
      <w:r>
        <w:rPr>
          <w:rFonts w:cs="Kruti Dev 010" w:ascii="Kruti Dev 010" w:hAnsi="Kruti Dev 010"/>
          <w:sz w:val="28"/>
          <w:szCs w:val="28"/>
        </w:rPr>
        <w:t>8eh0½ dk tkuinh; fuekZ.k dk;ZA dk;Z vof/k%&amp; 04 ekg A fufonk ewY; :0 3]540-00 /kjksgj /kujkf'k :0 27]5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11½ bZ&amp;fufonk lwpuk la[;k %&amp;11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>fctusl Iyku 2024&amp;25 ds vUrxZr fo|qr forj.k mi[k.M dk;kZy;] tgkaxhjiqj ftyk xkSrecq)uxj ds dk;kZy; Hkou dk fuekZ.kA dk;Z vof/k%&amp; 05 ekg A fufonk ewY; :0 3]540-00 /kjksgj /kujkf'k :0 51]000-00A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Kruti Dev 010" w:ascii="Kruti Dev 010" w:hAnsi="Kruti Dev 010"/>
          <w:b/>
          <w:sz w:val="28"/>
          <w:szCs w:val="28"/>
          <w:u w:val="single"/>
        </w:rPr>
        <w:t>dze’k%ist 2@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10"/>
          <w:szCs w:val="28"/>
          <w:u w:val="single"/>
        </w:rPr>
      </w:pPr>
      <w:r>
        <w:rPr>
          <w:rFonts w:cs="Kruti Dev 010" w:ascii="Kruti Dev 010" w:hAnsi="Kruti Dev 010"/>
          <w:b/>
          <w:sz w:val="10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                                      </w:t>
      </w:r>
      <w:r>
        <w:rPr>
          <w:rFonts w:cs="Kruti Dev 010" w:ascii="Kruti Dev 010" w:hAnsi="Kruti Dev 010"/>
          <w:b/>
          <w:sz w:val="28"/>
          <w:szCs w:val="28"/>
        </w:rPr>
        <w:t>¼2½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10"/>
          <w:szCs w:val="28"/>
          <w:u w:val="single"/>
        </w:rPr>
      </w:pPr>
      <w:r>
        <w:rPr>
          <w:rFonts w:cs="Kruti Dev 010" w:ascii="Kruti Dev 010" w:hAnsi="Kruti Dev 010"/>
          <w:b/>
          <w:sz w:val="10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"/>
          <w:szCs w:val="28"/>
          <w:u w:val="single"/>
        </w:rPr>
      </w:pPr>
      <w:r>
        <w:rPr>
          <w:rFonts w:cs="Kruti Dev 010" w:ascii="Kruti Dev 010" w:hAnsi="Kruti Dev 010"/>
          <w:b/>
          <w:sz w:val="2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12½ bZ&amp;fufonk lwpuk la[;k %&amp;12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2"/>
        </w:rPr>
        <w:t>fctusl Iyku 2024&amp;25 ds vUrxZRk 33@11 ds0oh0 fo|qr midsUnz lsDVj&amp;23] uks,Mk ij mi[k.M dk;kZy; Hkou dh ejEer ,oa jaxkbZ&amp;iqrkbZ ls lEcfU/kr ejEer dk;ZA dk;Z vof/k%&amp; 03 ekg A fufonk ewY; :0 3]540-00 /kjksgj /kujkf'k :0 22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2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3½ bZ&amp;fufonk lwpuk la[;k %&amp;13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vfrfjDr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tusl Iyku 2023&amp;24 ds vUrxZr</w:t>
      </w:r>
      <w:r>
        <w:rPr>
          <w:rFonts w:cs="Kruti Dev 010" w:ascii="Kruti Dev 010" w:hAnsi="Kruti Dev 010"/>
          <w:sz w:val="28"/>
          <w:szCs w:val="22"/>
        </w:rPr>
        <w:t xml:space="preserve"> fo|qr ifjorZd ejEEkr dk;Z'kkyk] jkeiqj ij 5 ,e0Vh0 dh bZ0vks0Vh0 dzsu dh vkiwfrZ ,oa LFkkiuk dk dk;ZA dk;Z vof/k%&amp; 03 ekg A fufonk ewY; :0 3540-00 /kjksgj /kujkf'k :0 40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2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4½ bZ&amp;fufonk lwpuk la[;k %&amp;14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tusl Iyku 2024&amp;25 ds vUrxZr</w:t>
      </w:r>
      <w:r>
        <w:rPr>
          <w:rFonts w:cs="Kruti Dev 010" w:ascii="Kruti Dev 010" w:hAnsi="Kruti Dev 010"/>
          <w:sz w:val="28"/>
          <w:szCs w:val="22"/>
        </w:rPr>
        <w:t xml:space="preserve"> tuin eqjknkckn esa 33@11 ds0oh0 fo|qr midsUnz Hkhr[ksMk dh ubZ 33@11 ds0oh0 ykbZu ekxZ esa vk jgh jkexaxk unh dks dzkl djus gsrq 05 ux Mcy iksy gsrq QkmUMs'ku dk fuekZ.k dk;ZA dk;Z vof/k%&amp; 03 ekg A fufonk ewY; :0 5]900-00 /kjksgj /kujkf'k :0 2]06]000-00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sz w:val="28"/>
          <w:szCs w:val="28"/>
          <w:u w:val="single"/>
        </w:rPr>
        <w:t>¼15½ bZ&amp;fufonk lwpuk la[;k %&amp;15@fo0tk0fo0ea0@xk0ckn@2024&amp;25</w:t>
      </w:r>
      <w:r>
        <w:rPr>
          <w:rFonts w:cs="Kruti Dev 010" w:ascii="Kruti Dev 010" w:hAnsi="Kruti Dev 010"/>
          <w:sz w:val="28"/>
          <w:szCs w:val="28"/>
          <w:u w:val="single"/>
        </w:rPr>
        <w:t>%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tusl Iyku 2024&amp;25 ds vUrxZr fo|qr Hk.Mkj dsUnz] tks;k ftyk vejksgk ij QkW;j lS¶Vh vkWfMV dh vuq'kalk ds vuqlkj QkW;j QkbZfVax flLVe yxkus lEcU/kh dk;ZA dk;Z vof/k%&amp; 4 ekg A fufonk ewY; :0 3]540-00 /kjksgj /kujkf'k :0 1]00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6½ bZ&amp;fufonk lwpuk la[;k %&amp;16@fo0tk0fo0ea0@xk0ckn@2024&amp;25%</w:t>
      </w:r>
      <w:r>
        <w:rPr>
          <w:rFonts w:cs="Kruti Dev 010" w:ascii="Kruti Dev 010" w:hAnsi="Kruti Dev 010"/>
          <w:sz w:val="28"/>
          <w:szCs w:val="28"/>
        </w:rPr>
        <w:t xml:space="preserve"> fctusl Iyku 2024&amp;25 ds vUrxZr 33@11 ds0oh0 fo|qr midsUnz cyjke uxj] yksuh ij fo|qr forj.k [k.M&amp;f}rh; yksuh xkft;kckn ds dk;kZy; dk uo fuekZ.kA dk;Z vof/k %&amp; 06 ekg A fufonk ewY; :0 3]540-00 /kjksgj /kujkf'k :0 62]000-00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¼17½ bZ&amp;fufonk lwpuk la[;k %&amp;17@fo0tk0fo0ea0@xk0ckn@2024&amp;25%</w:t>
      </w:r>
      <w:r>
        <w:rPr>
          <w:rFonts w:cs="Kruti Dev 010" w:ascii="Kruti Dev 010" w:hAnsi="Kruti Dev 010"/>
          <w:sz w:val="28"/>
          <w:szCs w:val="28"/>
        </w:rPr>
        <w:t xml:space="preserve"> fctusl Iyku 2024&amp;25 ds rgr i0fo0fo0fu0fy0 ds vUrxZRk fofHkUu tuinks esa fdz;k”khy fo|qr Hk.Mkj dsUnzks ij izdk”k dh leqfpr O;oLFkk gsrq 19 ux </w:t>
      </w:r>
      <w:r>
        <w:rPr>
          <w:rFonts w:cs="Calibri" w:ascii="Calibri" w:hAnsi="Calibri"/>
          <w:sz w:val="24"/>
          <w:szCs w:val="28"/>
        </w:rPr>
        <w:t>High Mast Light With Fire Resistant Wire(with stand fire for 3 hours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 fuekZ.k dk;ZA dk;Z vof/k%&amp; 05 ekg A fufonk ewY; :0 5]900-00 /kjksgj /kujkf'k :0 2]12]000-00A </w:t>
      </w:r>
    </w:p>
    <w:p>
      <w:pPr>
        <w:pStyle w:val="Normal"/>
        <w:spacing w:lineRule="auto" w:line="276" w:before="0" w:after="120"/>
        <w:jc w:val="both"/>
        <w:rPr>
          <w:color w:val="000000"/>
          <w:sz w:val="30"/>
          <w:szCs w:val="26"/>
          <w:u w:val="single"/>
        </w:rPr>
      </w:pPr>
      <w:r>
        <w:rPr>
          <w:rFonts w:cs="Kruti Dev 010" w:ascii="Kruti Dev 010" w:hAnsi="Kruti Dev 010"/>
          <w:b/>
          <w:color w:val="000000"/>
          <w:sz w:val="34"/>
          <w:szCs w:val="16"/>
          <w:u w:val="single"/>
        </w:rPr>
        <w:t>fu;e ,oa 'krsZ%&amp;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/>
      </w:pPr>
      <w:r>
        <w:rPr>
          <w:rFonts w:cs="Kruti Dev 010" w:ascii="Kruti Dev 010" w:hAnsi="Kruti Dev 010"/>
          <w:color w:val="000000"/>
          <w:sz w:val="28"/>
          <w:szCs w:val="16"/>
        </w:rPr>
        <w:t xml:space="preserve">fufonk vfHkys[k vkWuykbZu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09-07-2024</w:t>
      </w:r>
      <w:r>
        <w:rPr>
          <w:rFonts w:cs="Kruti Dev 010" w:ascii="Kruti Dev 010" w:hAnsi="Kruti Dev 010"/>
          <w:b/>
          <w:color w:val="000000"/>
          <w:sz w:val="28"/>
          <w:szCs w:val="26"/>
        </w:rPr>
        <w:t xml:space="preserve">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rd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miyC/k jgsxsa] ftls MkmuyksM fd;k tk ldrk gSA fufonk vkWuykbu </w:t>
      </w:r>
      <w:r>
        <w:rPr>
          <w:color w:val="000000"/>
          <w:sz w:val="28"/>
          <w:szCs w:val="16"/>
          <w:u w:val="single"/>
        </w:rPr>
        <w:t>http:/etender.up.nic.in</w:t>
      </w:r>
      <w:r>
        <w:rPr>
          <w:color w:val="000000"/>
          <w:sz w:val="28"/>
          <w:szCs w:val="16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16"/>
        </w:rPr>
        <w:t>lkbV ij fnukad 09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 xml:space="preserve">-07-2024 dks </w:t>
      </w:r>
      <w:r>
        <w:rPr>
          <w:rFonts w:cs="Kruti Dev 010" w:ascii="Kruti Dev 010" w:hAnsi="Kruti Dev 010"/>
          <w:b/>
          <w:color w:val="000000"/>
          <w:sz w:val="30"/>
          <w:szCs w:val="30"/>
        </w:rPr>
        <w:t>17%00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cts rd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Mkyk@viyksM fd;k tk ldrk gSA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/>
      </w:pPr>
      <w:r>
        <w:rPr>
          <w:rFonts w:cs="Kruti Dev 010" w:ascii="Kruti Dev 010" w:hAnsi="Kruti Dev 010"/>
          <w:color w:val="000000"/>
          <w:sz w:val="28"/>
          <w:szCs w:val="16"/>
        </w:rPr>
        <w:t xml:space="preserve">fnukad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10-07-2024</w:t>
      </w:r>
      <w:r>
        <w:rPr>
          <w:rFonts w:cs="Kruti Dev 010" w:ascii="Kruti Dev 010" w:hAnsi="Kruti Dev 010"/>
          <w:b/>
          <w:color w:val="000000"/>
          <w:sz w:val="28"/>
          <w:szCs w:val="26"/>
        </w:rPr>
        <w:t xml:space="preserve">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dks vijkUg 15</w:t>
      </w:r>
      <w:r>
        <w:rPr>
          <w:rFonts w:cs="Kruti Dev 010" w:ascii="Kruti Dev 010" w:hAnsi="Kruti Dev 010"/>
          <w:b/>
          <w:color w:val="000000"/>
          <w:sz w:val="30"/>
          <w:szCs w:val="30"/>
        </w:rPr>
        <w:t>%00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 xml:space="preserve"> cts rd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rduhdh Hkkx i= ¼Hkkx&amp;çFke½ vkWu ykbu [kksyk tk;sxk] ftlds ijh{k.kksijkUr mi;qDr@vgZ ik;s x;s fufonknkrkvksa ds foRrh; Hkkx&amp;i= ¼Hkkx&amp;f}rh;½ vkWu ykbu [kksys tk;sxsaA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 xml:space="preserve">fufonknkrkvksa dh rduhdh ;ksX;rk layXu </w:t>
      </w:r>
      <w:r>
        <w:rPr>
          <w:b/>
          <w:color w:val="000000"/>
          <w:sz w:val="22"/>
          <w:szCs w:val="16"/>
        </w:rPr>
        <w:t>Pre-Qualification Conditions</w:t>
      </w:r>
      <w:r>
        <w:rPr>
          <w:b/>
          <w:color w:val="000000"/>
          <w:szCs w:val="16"/>
        </w:rPr>
        <w:t xml:space="preserve"> for Tenderer</w:t>
      </w:r>
      <w:r>
        <w:rPr>
          <w:b/>
          <w:color w:val="000000"/>
          <w:sz w:val="26"/>
          <w:szCs w:val="16"/>
        </w:rPr>
        <w:t xml:space="preserve"> </w:t>
      </w:r>
      <w:r>
        <w:rPr>
          <w:rFonts w:cs="Kruti Dev 010" w:ascii="Kruti Dev 010" w:hAnsi="Kruti Dev 010"/>
          <w:b/>
          <w:color w:val="000000"/>
          <w:sz w:val="28"/>
          <w:szCs w:val="16"/>
        </w:rPr>
        <w:t>ds vuqlkj gksuk pkfg,A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rduhdh ;ksX;rk iwjk u djus okys fufonkrk ds fufonk ds foRrh; Hkkx&amp;i= ¼Hkkx&amp;f}rh;½ ugha [kksyk tk,xkA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rFonts w:ascii="Kruti Dev 010" w:hAnsi="Kruti Dev 010" w:cs="Kruti Dev 010"/>
          <w:color w:val="000000"/>
          <w:sz w:val="28"/>
          <w:szCs w:val="16"/>
        </w:rPr>
      </w:pPr>
      <w:r>
        <w:rPr>
          <w:rFonts w:cs="Kruti Dev 010" w:ascii="Kruti Dev 010" w:hAnsi="Kruti Dev 010"/>
          <w:color w:val="000000"/>
          <w:sz w:val="28"/>
          <w:szCs w:val="16"/>
        </w:rPr>
        <w:t>fufonk dh oS|rk fufonk dk Hkkx&amp;nks [kqyus dh frfFk ls 04 ekg gksxhA</w:t>
      </w:r>
      <w:r>
        <w:rPr>
          <w:rFonts w:cs="Kruti Dev 010" w:ascii="Kruti Dev 010" w:hAnsi="Kruti Dev 010"/>
          <w:color w:val="000000"/>
          <w:sz w:val="28"/>
          <w:szCs w:val="26"/>
        </w:rPr>
        <w:t xml:space="preserve"> v/kksgLrk{kjdrkZ dk vf/kdkj gksxk fd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6"/>
        </w:rPr>
        <w:t>fcuk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6"/>
        </w:rPr>
        <w:t>dkj.k crk;s fdlh ;k lHkh fufonkvksa dks fujLr dj ldrk gS vFkok dk;Z ,d ;k nks ls vf/kd Bsdsnkjksa esa foHkDr fd;k tk ldrk gSA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rFonts w:ascii="Kruti Dev 010" w:hAnsi="Kruti Dev 010" w:cs="Kruti Dev 010"/>
          <w:color w:val="000000"/>
          <w:sz w:val="28"/>
          <w:szCs w:val="1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 xml:space="preserve">vgZrk fu;e ,oa 'krksZ dk foLr`r fooj.k </w:t>
      </w:r>
      <w:r>
        <w:rPr>
          <w:color w:val="000000"/>
          <w:sz w:val="18"/>
          <w:szCs w:val="26"/>
          <w:u w:val="single"/>
        </w:rPr>
        <w:t>WWW</w:t>
      </w:r>
      <w:r>
        <w:rPr>
          <w:color w:val="000000"/>
          <w:szCs w:val="26"/>
          <w:u w:val="single"/>
        </w:rPr>
        <w:t>.</w:t>
      </w:r>
      <w:r>
        <w:rPr>
          <w:color w:val="000000"/>
          <w:sz w:val="28"/>
          <w:szCs w:val="26"/>
          <w:u w:val="single"/>
        </w:rPr>
        <w:t>etender.up.nic.in</w:t>
      </w:r>
      <w:r>
        <w:rPr>
          <w:color w:val="000000"/>
          <w:sz w:val="28"/>
          <w:szCs w:val="26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6"/>
        </w:rPr>
        <w:t>ij ns[kk tk ldrk gS vFkok v/kksgLrk{kjh ds dk;kZy; ls Hkh çkIr fd;k tk ldrk gSA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/>
      </w:pPr>
      <w:r>
        <w:rPr>
          <w:rFonts w:cs="Kruti Dev 010" w:ascii="Kruti Dev 010" w:hAnsi="Kruti Dev 010"/>
          <w:color w:val="000000"/>
          <w:sz w:val="28"/>
          <w:szCs w:val="26"/>
        </w:rPr>
        <w:t xml:space="preserve">fufonk Mkyus gsrq fufonknkrk dks mijksDr osclkbV </w:t>
      </w:r>
      <w:r>
        <w:rPr>
          <w:color w:val="000000"/>
          <w:sz w:val="28"/>
          <w:szCs w:val="16"/>
          <w:u w:val="single"/>
        </w:rPr>
        <w:t>http:/etender.up.nic.in</w:t>
      </w:r>
      <w:r>
        <w:rPr>
          <w:color w:val="000000"/>
          <w:sz w:val="28"/>
          <w:szCs w:val="16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16"/>
        </w:rPr>
        <w:t xml:space="preserve">ij iathd`r gksuk vfuok;Z gSA fufonk,a] vkWuykbu Mkyus gsrq fufonknkrk dks ;w0ih0 bysDVªkfud dkjiksjs’ku fy0] y[kuÅ vFkok fdlh fMthVy flaXuspj lfVZfQdsV lfVZQkbax vFkkfjVh }kjk tkjh fMthVy flXuspj lfVZfQdsV gksuk vfuok;Z gSA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 xml:space="preserve">fufonk [kqyus dh frfFk ij vkdfLed vodk’k iM+ tkus ;k bUVjusV@rduhdh dkj.kksa ls ckf/kr gksus ij fufonk vxys dk;Z fnol esa [kksyh tk;sxhA </w:t>
      </w:r>
    </w:p>
    <w:p>
      <w:pPr>
        <w:pStyle w:val="Normal"/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Kruti Dev 010" w:ascii="Kruti Dev 010" w:hAnsi="Kruti Dev 010"/>
          <w:b/>
          <w:sz w:val="28"/>
          <w:szCs w:val="28"/>
          <w:u w:val="single"/>
        </w:rPr>
        <w:t>dze’k%ist 3@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10"/>
          <w:szCs w:val="28"/>
          <w:u w:val="single"/>
        </w:rPr>
      </w:pPr>
      <w:r>
        <w:rPr>
          <w:rFonts w:cs="Kruti Dev 010" w:ascii="Kruti Dev 010" w:hAnsi="Kruti Dev 010"/>
          <w:b/>
          <w:sz w:val="10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  <w:u w:val="single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                   </w:t>
      </w:r>
      <w:r>
        <w:rPr>
          <w:rFonts w:cs="Kruti Dev 010" w:ascii="Kruti Dev 010" w:hAnsi="Kruti Dev 010"/>
          <w:b/>
          <w:sz w:val="28"/>
          <w:szCs w:val="28"/>
        </w:rPr>
        <w:tab/>
        <w:tab/>
        <w:t xml:space="preserve">          ¼3½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>;fn QeZ }kjk fufonk esa izfrHkkx djus gsrq fufonk 'kqYd tek dj fn;k tkrk gS vFkok fdUgha dkj.kksa ls iz'uxr fufonk dks fdlh Hkh Lrj ij fujLr dj fn;k tkrk gS] rks ,slh fLFkfr esa fufonk 'kqYd okil ugha gksxkA vr% Hkfo"; esa iqu% mDr dk;Z gsrq] ;fn fufonk vkeaf=r dh tkrh gS rks fufonk 'kqYd iqu% tek djuk vfuok;Z gksxkA</w:t>
        <w:tab/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6"/>
        </w:rPr>
        <w:t>;fn fdUgh dkj.kksa ls ;g fufonk fujLr dh tkrh gS rks bl fufonk ds lkFk tek dh xbZ /kjksgj /kujkf'k dks lEcfU/kr QeZ ds i{k esa voeqDr dj fn;k tk,xkA ;fn bl dk;Z dh iqu% bZ&amp;fufonk vkeaf=r dh tkrh gS rks QeZ dks iqu% /kjksgj /kujkf'k tek djuk vfuok;Z gksxkA iwoZ esa tek dh xbZ /kjksgj /kujkf'k ubZ bZ&amp;fufonk gsrq ekU; ugha gksxkA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 xml:space="preserve">m0iz0 ikoj dkjiksjs'ku fy0 dh 53oha cSBd esa 'kklukns'k la[;k&amp;622@23&amp;12&amp;2012&amp;2 vkfMV@08] Vh0lh0&amp;2] fnukad 08-06-2012 esa fufgr izkfo/kkuksa ds vuqlkj ¼10 izfr'kr de nj rd 0-50 izfr’kr izfr 1 izfr'kr de nj ij rFkk 10 izfr'kr ls vf/kd de nj ij 1-00 izfr'kr izfr 1 izfr’kr de nj ij flD;ksfjVh@ijQkjesal xkj.Vh½ vuqekfur njksa ls de njksa ij jsV Mkyus ij lEcfU/kr QeZ ls fufofnr ykxr ij vfrfjDr /kujkf’k flD;ksfjVh@ijQkjesal xkj.Vh ds :i esa vuqcU/k ds le; ,Q-Mh-vkj-@Vh-Mh-vkj- vFkok ,u0bZ0,Q0Vh0@vkj0Vh0th0,l0 ds ek/;e ls [kkrk </w:t>
      </w:r>
      <w:r>
        <w:rPr>
          <w:rFonts w:cs="Kruti Dev 010" w:ascii="Kruti Dev 010" w:hAnsi="Kruti Dev 010"/>
          <w:bCs/>
          <w:color w:val="000000"/>
          <w:sz w:val="28"/>
          <w:szCs w:val="26"/>
        </w:rPr>
        <w:t>la[;k&amp;</w:t>
      </w:r>
      <w:r>
        <w:rPr>
          <w:rFonts w:cs="Kruti Dev 010" w:ascii="Kruti Dev 010" w:hAnsi="Kruti Dev 010"/>
          <w:b/>
          <w:bCs/>
          <w:color w:val="000000"/>
          <w:sz w:val="28"/>
          <w:szCs w:val="26"/>
        </w:rPr>
        <w:t xml:space="preserve"> </w:t>
      </w:r>
      <w:r>
        <w:rPr>
          <w:rFonts w:cs="Kruti Dev 010" w:ascii="Kruti Dev 010" w:hAnsi="Kruti Dev 010"/>
          <w:sz w:val="28"/>
          <w:szCs w:val="32"/>
        </w:rPr>
        <w:t>3947005500066744</w:t>
      </w:r>
      <w:r>
        <w:rPr>
          <w:b/>
          <w:sz w:val="22"/>
          <w:szCs w:val="22"/>
        </w:rPr>
        <w:t xml:space="preserve"> of Superintending Engineer, Electricity Civil Distribution Circle, Ghaziabad IFSC Code no. PUNB0394700</w:t>
      </w:r>
      <w:r>
        <w:rPr>
          <w:b/>
          <w:bCs/>
          <w:sz w:val="22"/>
          <w:szCs w:val="22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6"/>
        </w:rPr>
        <w:t>ds i{k esa ns; gksxkA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>fufonknkrk fufonk esa fdlh Hkh çdkj ds ifjorZu@la'kks/ku@'kqf)i= gsrq bZ&amp;Vs.Mfjax iksVZy@osclkbV ij ltx jgs@ns[k ldrs gSaA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>ftu Bsdsnkjksa@QeksZ dks dkjiksjs'ku vFkok vU; fdlh cksMZ@laLFkk@fuxeksa }kjk oafpr@O;kikj fuf"k) fd;k x;k gks] rks os bZ&amp;fufonk Mkyus gsrq ik= ugha gksxsaA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color w:val="000000"/>
          <w:sz w:val="28"/>
          <w:szCs w:val="26"/>
        </w:rPr>
        <w:t xml:space="preserve">;fn dksbZ ,slh ckr laKku esa vkrh gS fd Bsdsnkj@QeZ }kjk fufonk ds lEcU/k esa dksbZ QthZ    çi=@nLrkost  viyksM fd;k  x;k gS] rks ,slh fLFkfr esa fufonkdkj dh fufonk fujLr dh tk,xhA lkFk gh ,slk djus okyh QeZ dh /kjksgj /kujkf'k tCr djus vFkok oafpr@O;kikj fu"ks/k vFkok nksuksa dk;Zokgh dh tk ldrh gSA     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sz w:val="28"/>
        </w:rPr>
        <w:t>fufofnr QeZ }kjk bZ&amp;fufonk esa Hkkx ysrs le; fufonk 'kqYd ,oa /kjksgj /kujkf'k dks foHkkxh; [kkrk esa gLrkUrfjr gksus dh iqf"V ds mijkUr gh vkuykbu bZ&amp;fufonk Hkjh tk,A ;fn fufonkdkj }kjk fufonk lwpuk esa mYysf[kr [kkrs dh ctk; fdlh vU; foHkkxh; [kkrs esa fufonk “kqYd ,oa /kjksgj /kujkf'k tek dj nh tkrh gS rks mDRk “kqYd@/kujkf'k dks vLohdkj djrs gq, mDr QeZ dk fufonk dk Hkkx&amp;2 ugh [kksyk tk;sxk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Kruti Dev 010" w:hAnsi="Kruti Dev 010" w:cs="Kruti Dev 010"/>
          <w:color w:val="000000"/>
          <w:sz w:val="28"/>
          <w:szCs w:val="26"/>
        </w:rPr>
      </w:pPr>
      <w:r>
        <w:rPr>
          <w:rFonts w:cs="Kruti Dev 010" w:ascii="Kruti Dev 010" w:hAnsi="Kruti Dev 010"/>
          <w:sz w:val="28"/>
        </w:rPr>
        <w:t>dk;Z Lohd`fr@izkjEHk djus gsrq fuxZr ,y-vks-vkbZ- ¼</w:t>
      </w:r>
      <w:r>
        <w:rPr/>
        <w:t>L.O.I.</w:t>
      </w:r>
      <w:r>
        <w:rPr>
          <w:rFonts w:cs="Kruti Dev 010" w:ascii="Kruti Dev 010" w:hAnsi="Kruti Dev 010"/>
          <w:sz w:val="28"/>
        </w:rPr>
        <w:t>½@,y-vks-,- ¼</w:t>
      </w:r>
      <w:r>
        <w:rPr/>
        <w:t>L.O.A.</w:t>
      </w:r>
      <w:r>
        <w:rPr>
          <w:rFonts w:cs="Kruti Dev 010" w:ascii="Kruti Dev 010" w:hAnsi="Kruti Dev 010"/>
          <w:sz w:val="28"/>
        </w:rPr>
        <w:t>½ esa fu/kkZfjr dh xbZ frfFk rd vuqcU/k u fd;s tkus dh fLFkfr esa QeksZ ds i{k esa Lohd`r fufonk dks fufonk ds lkFk tek dh xbZ /kjksgj /kujkf'k dks tCr djrs gq, fufonk fujLr dh tk ldrh gS] ftldk iw.kZ mŸkjnkf;Ro fufofnr QeZ dk gksxkA lkFk gh ;fn fufofnr QeZ }kjk fcuk vuqcU/k djk;s dk;ZLFky ij dk;Z lEikfnr djk;k tkrk gS rks mlds Hkqxrku dh ftEesnkjh fdlh Hkh n’kk esa foHkkx dh ugha gksxhA blds fy, fufofnr QeZ Lo;a ftEesnkj gkssxsA</w:t>
      </w:r>
    </w:p>
    <w:p>
      <w:pPr>
        <w:pStyle w:val="Normal"/>
        <w:tabs>
          <w:tab w:val="clear" w:pos="720"/>
          <w:tab w:val="left" w:pos="3191" w:leader="none"/>
          <w:tab w:val="center" w:pos="4860" w:leader="none"/>
        </w:tabs>
        <w:spacing w:lineRule="auto" w:line="276"/>
        <w:rPr/>
      </w:pPr>
      <w:r>
        <w:rPr>
          <w:rFonts w:cs="Kruti Dev 010" w:ascii="Kruti Dev 010" w:hAnsi="Kruti Dev 010"/>
          <w:bCs/>
          <w:color w:val="000000"/>
          <w:sz w:val="18"/>
        </w:rPr>
        <w:tab/>
        <w:tab/>
        <w:t xml:space="preserve">^^ </w:t>
      </w:r>
      <w:r>
        <w:rPr>
          <w:rFonts w:cs="Kruti Dev 010" w:ascii="Kruti Dev 010" w:hAnsi="Kruti Dev 010"/>
          <w:b/>
          <w:color w:val="000000"/>
          <w:sz w:val="28"/>
          <w:szCs w:val="26"/>
        </w:rPr>
        <w:t>jk"Vª fgr esa fctyh cpk;sa**</w:t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b/>
          <w:b/>
          <w:color w:val="000000"/>
          <w:sz w:val="24"/>
          <w:szCs w:val="24"/>
        </w:rPr>
      </w:pPr>
      <w:r>
        <w:rPr>
          <w:rFonts w:cs="Kruti Dev 010" w:ascii="Kruti Dev 010" w:hAnsi="Kruti Dev 010"/>
          <w:b/>
          <w:color w:val="000000"/>
          <w:sz w:val="24"/>
          <w:szCs w:val="24"/>
        </w:rPr>
      </w:r>
    </w:p>
    <w:p>
      <w:pPr>
        <w:pStyle w:val="Normal"/>
        <w:ind w:left="7200" w:hanging="0"/>
        <w:jc w:val="center"/>
        <w:rPr>
          <w:rFonts w:ascii="Kruti Dev 010" w:hAnsi="Kruti Dev 010" w:cs="Kruti Dev 010"/>
          <w:sz w:val="10"/>
          <w:szCs w:val="24"/>
        </w:rPr>
      </w:pPr>
      <w:r>
        <w:rPr>
          <w:rFonts w:cs="Kruti Dev 010" w:ascii="Kruti Dev 010" w:hAnsi="Kruti Dev 010"/>
          <w:sz w:val="10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  <w:t>v/kh{k.k vfHk;Urk ¼tkuin½</w:t>
      </w:r>
    </w:p>
    <w:p>
      <w:pPr>
        <w:pStyle w:val="TextBodyIndent"/>
        <w:tabs>
          <w:tab w:val="clear" w:pos="720"/>
          <w:tab w:val="left" w:pos="0" w:leader="none"/>
        </w:tabs>
        <w:ind w:left="6480" w:hanging="0"/>
        <w:jc w:val="center"/>
        <w:rPr>
          <w:sz w:val="30"/>
          <w:szCs w:val="30"/>
        </w:rPr>
      </w:pPr>
      <w:r>
        <w:rPr>
          <w:sz w:val="30"/>
          <w:szCs w:val="30"/>
        </w:rPr>
        <w:t>xkft;kckn</w:t>
      </w:r>
    </w:p>
    <w:sectPr>
      <w:type w:val="nextPage"/>
      <w:pgSz w:w="11906" w:h="16838"/>
      <w:pgMar w:left="1440" w:right="749" w:gutter="0" w:header="0" w:top="9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Kruti Dev 010">
    <w:charset w:val="00"/>
    <w:family w:val="auto"/>
    <w:pitch w:val="variable"/>
  </w:font>
  <w:font w:name="Krishna">
    <w:charset w:val="00"/>
    <w:family w:val="auto"/>
    <w:pitch w:val="variable"/>
  </w:font>
  <w:font w:name="Tahoma">
    <w:charset w:val="00"/>
    <w:family w:val="swiss"/>
    <w:pitch w:val="variable"/>
  </w:font>
  <w:font w:name="Futura Bk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Kruti Dev 016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24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ruti Dev 010" w:hAnsi="Kruti Dev 010" w:cs="Kruti Dev 01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" w:hanging="0"/>
      <w:jc w:val="center"/>
      <w:outlineLvl w:val="7"/>
    </w:pPr>
    <w:rPr>
      <w:rFonts w:ascii="Bookman Old Style" w:hAnsi="Bookman Old Style" w:cs="Bookman Old Style"/>
      <w:b/>
      <w:caps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58" w:hanging="0"/>
      <w:jc w:val="both"/>
      <w:outlineLvl w:val="8"/>
    </w:pPr>
    <w:rPr>
      <w:rFonts w:ascii="Bookman Old Style" w:hAnsi="Bookman Old Style" w:cs="Bookman Old Style"/>
      <w:b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qFormat/>
    <w:rPr>
      <w:rFonts w:ascii="Kruti Dev 010" w:hAnsi="Kruti Dev 010" w:cs="Kruti Dev 010"/>
      <w:b/>
      <w:sz w:val="28"/>
    </w:rPr>
  </w:style>
  <w:style w:type="character" w:styleId="BodyTextIndent2Char">
    <w:name w:val="Body Text Indent 2 Char"/>
    <w:qFormat/>
    <w:rPr>
      <w:rFonts w:ascii="Krishna" w:hAnsi="Krishna" w:cs="Krishna"/>
      <w:sz w:val="30"/>
    </w:rPr>
  </w:style>
  <w:style w:type="character" w:styleId="SubtitleChar">
    <w:name w:val="Subtitle Char"/>
    <w:qFormat/>
    <w:rPr>
      <w:rFonts w:eastAsia="Times New Roman"/>
      <w:b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200" w:leader="none"/>
      </w:tabs>
      <w:jc w:val="center"/>
    </w:pPr>
    <w:rPr>
      <w:b/>
      <w:sz w:val="30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Krishna" w:hAnsi="Krishna" w:cs="Krishna"/>
      <w:sz w:val="30"/>
    </w:rPr>
  </w:style>
  <w:style w:type="paragraph" w:styleId="TextBodyIndent">
    <w:name w:val="Body Text Indent"/>
    <w:basedOn w:val="Normal"/>
    <w:pPr>
      <w:ind w:left="810" w:hanging="810"/>
      <w:jc w:val="both"/>
    </w:pPr>
    <w:rPr>
      <w:rFonts w:ascii="Kruti Dev 010" w:hAnsi="Kruti Dev 010" w:cs="Kruti Dev 010"/>
      <w:b/>
      <w:sz w:val="28"/>
    </w:rPr>
  </w:style>
  <w:style w:type="paragraph" w:styleId="BodyTextIndent3">
    <w:name w:val="Body Text Indent 3"/>
    <w:basedOn w:val="Normal"/>
    <w:qFormat/>
    <w:pPr>
      <w:ind w:left="810" w:hanging="810"/>
      <w:jc w:val="both"/>
    </w:pPr>
    <w:rPr>
      <w:rFonts w:ascii="Kruti Dev 010" w:hAnsi="Kruti Dev 010" w:cs="Kruti Dev 010"/>
      <w:b/>
      <w:sz w:val="32"/>
    </w:rPr>
  </w:style>
  <w:style w:type="paragraph" w:styleId="BodyText2">
    <w:name w:val="Body Text 2"/>
    <w:basedOn w:val="Normal"/>
    <w:qFormat/>
    <w:pPr>
      <w:tabs>
        <w:tab w:val="clear" w:pos="720"/>
        <w:tab w:val="left" w:pos="5220" w:leader="none"/>
      </w:tabs>
    </w:pPr>
    <w:rPr>
      <w:rFonts w:ascii="Kruti Dev 010" w:hAnsi="Kruti Dev 010" w:cs="Kruti Dev 010"/>
      <w:sz w:val="26"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Krishna" w:hAnsi="Krishna" w:cs="Krishna"/>
      <w:sz w:val="30"/>
    </w:rPr>
  </w:style>
  <w:style w:type="paragraph" w:styleId="HPBasicText">
    <w:name w:val="HP_Basic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hi-IN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vvnl.org/" TargetMode="External"/><Relationship Id="rId5" Type="http://schemas.openxmlformats.org/officeDocument/2006/relationships/hyperlink" Target="http://www.etender.up.nic.in/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secivilpvvnlgzb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29:00Z</dcterms:created>
  <dc:creator>MINERVA</dc:creator>
  <dc:description/>
  <cp:keywords/>
  <dc:language>en-US</dc:language>
  <cp:lastModifiedBy>HP</cp:lastModifiedBy>
  <cp:lastPrinted>2024-06-23T16:23:00Z</cp:lastPrinted>
  <dcterms:modified xsi:type="dcterms:W3CDTF">2024-06-23T12:41:00Z</dcterms:modified>
  <cp:revision>114</cp:revision>
  <dc:subject/>
  <dc:title>nwjHkk"k % 0121&amp;2668413</dc:title>
</cp:coreProperties>
</file>